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15"/>
        <w:gridCol w:w="3515"/>
        <w:gridCol w:w="3515"/>
      </w:tblGrid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БОЛЕЗНИ МОЧЕВЫВОДЯЩИХ ПУТЕЙ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77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8 лет, поступила в больницу с жалобами на боли в поясничной области и учащенное мочеиспускание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1-й беременности, родился в срок. Период новорожденности протекал без особенностей. Из детских инфекций перенесла ветряную оспу, краснуху. Часто болеет ОРВИ.;</w:t>
            </w:r>
            <w:r>
              <w:rPr>
                <w:b/>
                <w:bCs/>
                <w:sz w:val="10"/>
              </w:rPr>
              <w:t>Вторичный</w:t>
            </w:r>
            <w:r>
              <w:rPr>
                <w:sz w:val="10"/>
              </w:rPr>
              <w:t xml:space="preserve"> хронический пиелонефрит на фоне аномалии развития почек, стадия обострения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78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Мальчик 5 лет, поступил в хирургическое отделение с подозрением на острый аппендицит. Диагноз был снят. В связи с выявленными изменениями в анализе мочи в виде лейкоцитурии и воспалительными изменениями в анализе крови, был переведен для обследования в нефрологическое отделение. </w:t>
            </w:r>
            <w:r>
              <w:rPr>
                <w:b/>
                <w:bCs/>
                <w:sz w:val="10"/>
              </w:rPr>
              <w:t>Пузырно</w:t>
            </w:r>
            <w:r>
              <w:rPr>
                <w:sz w:val="10"/>
              </w:rPr>
              <w:t xml:space="preserve">-мочеточниковый рефлюкс </w:t>
            </w:r>
            <w:r>
              <w:rPr>
                <w:sz w:val="10"/>
                <w:lang w:val="en-US"/>
              </w:rPr>
              <w:t>II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>III</w:t>
            </w:r>
            <w:r>
              <w:rPr>
                <w:sz w:val="10"/>
              </w:rPr>
              <w:t xml:space="preserve"> степени, вторичный хронический пиелонефрит, стадия обострения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79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девочка 12 лет от I беременности, протекавшей с токсикозом в I половине. Роды в срок. Масса при рождении - 3500 гр., длина - 49 см. Раннее развитие без особенностей, профилактические прививки по графику. Пищевая аллергия на цитрусовые.. Перенесенные детские инфекции: ветряная оспа и эпидемический паротит.</w:t>
            </w:r>
            <w:r>
              <w:rPr>
                <w:b/>
                <w:bCs/>
                <w:sz w:val="10"/>
              </w:rPr>
              <w:t>Острый</w:t>
            </w:r>
            <w:r>
              <w:rPr>
                <w:sz w:val="10"/>
              </w:rPr>
              <w:t xml:space="preserve"> пиелонефрит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83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8 лет поступила в нефрологическое отделение с жалобами на отеки и редкое мочеиспускание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аннее развитие без особенностей. На 1 году атопический дерматит. Часто болела респираторными заболеваниями. Профилактические прививки до 3-х лет по графику. С 3-х лет отвод от профилактических прививок. Детскими инфекциями не болел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Хронический гломерулонефрит, нефротическая форма, волнообразное течение,активная стадия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84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10 лет поступил в больницу с жалобами на головную боль, отеки, изменение цвета мочи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аннее развитие без особенностей. Перенесенные заболевания: ветряная оспа, скарлатина, ОРВИ 3-4 раза в год. Профилактические прививки по графику до 6 лет. С 6 лет медицинский отвод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Хронический гломерулонефрит, смешанная форма, активная стадия, хроническая почечная недостаточность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85.</w:t>
            </w:r>
          </w:p>
          <w:p>
            <w:pPr>
              <w:pStyle w:val="Normal"/>
              <w:spacing w:lineRule="auto" w:line="216"/>
              <w:ind w:left="24" w:hanging="0"/>
              <w:jc w:val="both"/>
              <w:rPr>
                <w:sz w:val="12"/>
              </w:rPr>
            </w:pPr>
            <w:r>
              <w:rPr>
                <w:sz w:val="10"/>
              </w:rPr>
              <w:t>Девочка 12 лет поступила в больницу с жалобами на уменьшение диуреза. Моча цвета «мясных помоев»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аннее развитие без особенностей. Перенесенные заболевания: ветряная оспа, краснуха, ангинами болела 3 раза с высокой температурой. ОРВИ 3-4 раза в год. Хронический гломерулонефрит, гематурическая форма, активная стадия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БОЛЕЗНИ КРОВИ</w:t>
            </w:r>
          </w:p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 89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Больная 12 лет поступила в стационар в связи с началом первой менструации, перешедшей в маточное кровотечение.</w:t>
            </w:r>
            <w:r>
              <w:rPr>
                <w:i/>
                <w:iCs/>
                <w:sz w:val="10"/>
              </w:rPr>
              <w:t>Данные анамнеза-</w:t>
            </w:r>
            <w:r>
              <w:rPr>
                <w:sz w:val="10"/>
              </w:rPr>
              <w:t xml:space="preserve"> девочка страдает носовыми кровотечениями, на коже часто появляются кровоизлияния разной величины и формы, обычно не соответствующие тяжести полученной травмы. 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  <w:lang w:val="en-US"/>
              </w:rPr>
            </w:pPr>
            <w:r>
              <w:rPr>
                <w:sz w:val="10"/>
              </w:rPr>
              <w:t>Идиопатическая тромбоцитопеническая пурпура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90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Мальчик 3 лет, поступил в приемное отделение городской больницы в связи с тем, что во время бега упал, а через 1,5 часа после травмы появились боли и ограничение движений в левом коленном и правом лучезапястном суставах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i/>
                <w:iCs/>
                <w:sz w:val="10"/>
              </w:rPr>
              <w:t>Данные анамнеза-</w:t>
            </w:r>
            <w:r>
              <w:rPr>
                <w:sz w:val="10"/>
              </w:rPr>
              <w:t xml:space="preserve"> с 1-го года, когда ребенок стал ходить, после падений и даже легких ушибов появляются обширные подкожные гематомы, иногда кровоизлияния бывают спонтанными.. </w:t>
            </w:r>
            <w:r>
              <w:rPr>
                <w:b/>
                <w:bCs/>
                <w:sz w:val="10"/>
              </w:rPr>
              <w:t>Гемофилия</w:t>
            </w:r>
          </w:p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 91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  <w:vertAlign w:val="subscript"/>
              </w:rPr>
            </w:pPr>
            <w:r>
              <w:rPr>
                <w:sz w:val="10"/>
              </w:rPr>
              <w:t>Больная 12 лет, поступила в стационар с жалобами на боли в суставах и появление сыпи на коже.</w:t>
            </w:r>
            <w:r>
              <w:rPr>
                <w:i/>
                <w:iCs/>
                <w:sz w:val="10"/>
              </w:rPr>
              <w:t>Данные анамнеза: 2</w:t>
            </w:r>
            <w:r>
              <w:rPr>
                <w:sz w:val="10"/>
              </w:rPr>
              <w:t xml:space="preserve"> недели назад у девочки поднялась температура тела до 39°С, появились боль при глотании, увеличение регионарных лимфатических узлов и их выраженная болезненность. Участковый педиатр поставил диагноз: фолликулярная ангина, назначил обследование: </w:t>
            </w:r>
            <w:r>
              <w:rPr>
                <w:b/>
                <w:bCs/>
                <w:sz w:val="10"/>
              </w:rPr>
              <w:t>Геморрагический</w:t>
            </w:r>
            <w:r>
              <w:rPr>
                <w:sz w:val="10"/>
              </w:rPr>
              <w:t xml:space="preserve"> васкулит, кожно-суставная форма. Хронический холецистит. Реакт. панкреатит. Кариес. Хр. Тонзиллит.</w:t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</w:rPr>
            </w:pPr>
            <w:r>
              <w:rPr>
                <w:b/>
                <w:bCs/>
                <w:sz w:val="12"/>
              </w:rPr>
              <w:t>Задача 95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</w:rPr>
            </w:pPr>
            <w:r>
              <w:rPr>
                <w:sz w:val="12"/>
              </w:rPr>
              <w:t>Девочка 8 лет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  <w:lang w:val="en-US"/>
              </w:rPr>
            </w:pPr>
            <w:r>
              <w:rPr>
                <w:i/>
                <w:iCs/>
                <w:sz w:val="12"/>
              </w:rPr>
              <w:t>Данные анамнеза:</w:t>
            </w:r>
            <w:r>
              <w:rPr>
                <w:sz w:val="12"/>
              </w:rPr>
              <w:t xml:space="preserve"> ребенок от 1-й,   нормально протекавшей беременности. Срочные роды. Росла и развивалась нормально. Детскими инфекциями не болела. Ежегодно 3-4 раза болела ОРВИ. С февраля 2002 года стала жаловаться на боли в животе, ухудшился аппетит.  К  врачу  не  обращалась.  Периодически  отмечались кратковременные повышения температуры до 38-38.5 градусов без признаков катарра верхних дыхательных путей. 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>Острый лейкоз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</w:rPr>
            </w:pPr>
            <w:r>
              <w:rPr>
                <w:b/>
                <w:bCs/>
                <w:sz w:val="12"/>
              </w:rPr>
              <w:t>Задача 96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2"/>
              </w:rPr>
              <w:t>Мальчик 6 лет.</w:t>
            </w:r>
            <w:r>
              <w:rPr>
                <w:i/>
                <w:iCs/>
                <w:sz w:val="12"/>
              </w:rPr>
              <w:t>Данные анамнеза:</w:t>
            </w:r>
            <w:r>
              <w:rPr>
                <w:sz w:val="12"/>
              </w:rPr>
              <w:t xml:space="preserve"> родился от 1-й беременности, срочных родов. Беременность и роды протекали нормально. Ребенок на раннем искусственном вскармливании. С 3-х месяцев отмечались явления экссудативного диатеза. С 5 лет страдает нейродермитом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</w:rPr>
            </w:pPr>
            <w:r>
              <w:rPr>
                <w:sz w:val="12"/>
              </w:rPr>
              <w:t>Тромбоцитопеническая пурпура</w:t>
            </w:r>
          </w:p>
          <w:p>
            <w:pPr>
              <w:pStyle w:val="Normal"/>
              <w:spacing w:lineRule="auto" w:line="216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БОЛЕЗНИ ЭНДОКРИННОЙ СИСТЕМЫ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97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  <w:lang w:val="en-US"/>
              </w:rPr>
            </w:pPr>
            <w:r>
              <w:rPr>
                <w:sz w:val="10"/>
              </w:rPr>
              <w:t>Мальчик 14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2-й, нормально протекавшей беременности, от 2-х нормальных и срочных родов. Масса тела 3200 г, длина 50 см. Период новорожденности и раннее развитие протекали нормально. Перенесенные заболевания: ОРВИ-2-3 раза в год, корь в 7 лет, краснуха в 10 лет, ангина в 8 и 9 лет. Прививки получил по возрасту. </w:t>
            </w:r>
          </w:p>
          <w:p>
            <w:pPr>
              <w:pStyle w:val="3"/>
              <w:rPr/>
            </w:pPr>
            <w:r>
              <w:rPr/>
              <w:t>Сахарный диабет, инсулинозависимый, спорадический, фаза декомпенсации с кетоацидозом.</w:t>
            </w:r>
          </w:p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 w:val="10"/>
              </w:rPr>
            </w:pPr>
            <w:r>
              <w:rPr>
                <w:sz w:val="10"/>
                <w:szCs w:val="16"/>
              </w:rPr>
              <w:t>Задача 98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  <w:szCs w:val="16"/>
                <w:lang w:val="en-US"/>
              </w:rPr>
            </w:pPr>
            <w:r>
              <w:rPr>
                <w:sz w:val="10"/>
                <w:szCs w:val="16"/>
              </w:rPr>
              <w:t>Мальчик 5 лет.</w:t>
            </w:r>
            <w:r>
              <w:rPr>
                <w:i/>
                <w:iCs/>
                <w:sz w:val="10"/>
                <w:szCs w:val="16"/>
              </w:rPr>
              <w:t>Данные анамнеза'</w:t>
            </w:r>
            <w:r>
              <w:rPr>
                <w:sz w:val="10"/>
                <w:szCs w:val="16"/>
              </w:rPr>
              <w:t xml:space="preserve"> ребенок от 1-ой, нормально протекавшей беременности, нормальных и срочных родов. Масса при рождении 3500 г, длина 50 см. Развивался правильно.Перенесенные заболевания: корь - в 2 года, краснуха - в 4 года, ОРВИ-1-2 раза в год. Прививки получал по возрасту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Сахарный диабет, инсулинозависимый, семейный, фаза декомпенсации без кетоацидоза.</w:t>
            </w:r>
          </w:p>
          <w:p>
            <w:pPr>
              <w:pStyle w:val="Normal"/>
              <w:spacing w:lineRule="auto" w:line="216"/>
              <w:jc w:val="both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Задача 99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9"/>
              </w:rPr>
            </w:pPr>
            <w:r>
              <w:rPr>
                <w:sz w:val="10"/>
                <w:szCs w:val="16"/>
              </w:rPr>
              <w:t>Мальчик 12 лет.</w:t>
            </w:r>
            <w:r>
              <w:rPr>
                <w:i/>
                <w:iCs/>
                <w:sz w:val="10"/>
                <w:szCs w:val="16"/>
              </w:rPr>
              <w:t>Данные анамнеза:</w:t>
            </w:r>
            <w:r>
              <w:rPr>
                <w:sz w:val="10"/>
                <w:szCs w:val="16"/>
              </w:rPr>
              <w:t xml:space="preserve"> ребенок от 2-й, нормально протекавшей беременности, 2-х нормальных и срочных родов. Масса тела при рождении 3200 г, длина 49 см. Развивался нормально, но с 8 лет отмечено отставание в росте.</w:t>
            </w:r>
            <w:r>
              <w:rPr>
                <w:sz w:val="10"/>
              </w:rPr>
              <w:t xml:space="preserve"> Сахарный диабет инсулинозависимый, спорадический, фаза декомпенсации с кетоацидозом. Синдром Мориака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03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10 лет 5 мес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2-й, нормально протекавшей беременности, от 2-х нормальных и срочных родов. Масса при рождении 3500 г, длина 52 см.Период новорожденное™ протекал нормально. Рост и развитие нормально до 7 лет. Успеваемость отличная в 1 классе, затем успеваемость ухудшилась. Приобретенный гипотиреоз, средней тяжести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04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14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1-й, нормально протекавшей беременности, от нормальных и срочных родов. При рождении масса тела 3300 г, длина 51 см. Период новорожденное™ протекал нормально. Развитие нормальное. Менструации с 13 лет, регулярные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Диффузный токсический зоб III ст., средней тяжести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05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12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2-й, нормально протекавшей беременности, 2-х нормальных и срочных родов. Период новорожденности протекал нормально. Развитие нормальное. Менструации с 11 лет, регулярные. Перенесенные заболевания: в 4 года - ветряная оспа, в 6 лет -скарлатина, часто ОРВИ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Диффузный токсический зоб III ст., средней тяжести.</w:t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10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  <w:lang w:val="en-US"/>
              </w:rPr>
            </w:pPr>
            <w:r>
              <w:rPr>
                <w:sz w:val="10"/>
              </w:rPr>
              <w:t>Девочка 14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3-й беременности, протекавшей нормально, от 2-х нормальных и срочных родов. При рождении масса тела3600 г, длина 50 см.С первых месяцев жизни воспитывалась в деревне у бабушки, врачами не наблюдалась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Врожденный гипотиреоз, средней тяжести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11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7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2-й, нормально протекавшей беременности, от 2-х нормальных и срочных родов. Масса тела при рождении 3600, длина 52 см. Период новорожденное™ протекал нормально.Наследственность не отягощена.Родители здоровые и молодые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Хроническая надпочечниковая недостаточность фаза декомпенсации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12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в возрасте 7 дней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1-й, нормально протекавшей беременности, от срочных и нормальных родов. Масса тела была 3600 г, длина 52 см. Закричал сразу, приложен к груди через 12 часов, грудь взяла сразу, сосала активно.Родители молодые, здоровые.Наследственность не отягощена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10"/>
              </w:rPr>
              <w:t>Врожденная дисфункция коры надпочечников, вирильная форма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1"/>
              </w:rPr>
            </w:pPr>
            <w:r>
              <w:rPr>
                <w:b/>
                <w:bCs/>
                <w:sz w:val="11"/>
              </w:rPr>
              <w:t>Задача 116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1"/>
              </w:rPr>
              <w:t>Девочка 8 лет, 4 мес.</w:t>
            </w:r>
            <w:r>
              <w:rPr>
                <w:i/>
                <w:iCs/>
                <w:sz w:val="11"/>
              </w:rPr>
              <w:t>Данные анамнеза:</w:t>
            </w:r>
            <w:r>
              <w:rPr>
                <w:sz w:val="11"/>
              </w:rPr>
              <w:t xml:space="preserve"> ребенок от 2-й, нормально протекавшей беременности, от 2-х нормальных и срочных родов. Масса тела при рождении 3550 г, длина 52 см. Период новорожденное™ протекал нормально. Перенесенные заболевания: ОРВИ 2 раза в год, ветряная оспа в 4 года, корь в 6 лет, краснуха в 7 лет; инфекции протекали не тяжело, ангина в 5 и 7 лет. Прививки получила по возрасту. 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1"/>
              </w:rPr>
            </w:pPr>
            <w:r>
              <w:rPr>
                <w:sz w:val="11"/>
              </w:rPr>
              <w:t>Сахарный диабет инсулинозависимый, семейный. Кетоацидотическая кома П ст. Вульвит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1"/>
              </w:rPr>
            </w:pPr>
            <w:r>
              <w:rPr>
                <w:b/>
                <w:bCs/>
                <w:sz w:val="11"/>
              </w:rPr>
              <w:t>Задача 117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1"/>
              </w:rPr>
              <w:t>Мальчик 3 г, 6 мес.</w:t>
            </w:r>
            <w:r>
              <w:rPr>
                <w:i/>
                <w:iCs/>
                <w:sz w:val="11"/>
              </w:rPr>
              <w:t>Данные анамнеза:</w:t>
            </w:r>
            <w:r>
              <w:rPr>
                <w:sz w:val="11"/>
              </w:rPr>
              <w:t xml:space="preserve"> ребенок от 1-й нормально протекавшей беременности, от нормальных и срочных родов. Масса тела при рождении 3800 г, длина 50 см. Период новорожденности протекал нормально. Прививки получал по возрасту. Перенесенные заболевания: ОРВИ 1-2 раза в год, корь в 2 года, протекала легко, краснуха в 3 года.</w:t>
            </w:r>
          </w:p>
          <w:p>
            <w:pPr>
              <w:pStyle w:val="Normal"/>
              <w:spacing w:lineRule="auto" w:line="216"/>
              <w:jc w:val="both"/>
              <w:rPr>
                <w:sz w:val="11"/>
              </w:rPr>
            </w:pPr>
            <w:r>
              <w:rPr>
                <w:sz w:val="11"/>
              </w:rPr>
              <w:t>Сахарный диабет инсулинозависимый, спорадический, Кетоацидотическая кома Ш ст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ИНФЕКЦИОННЫЕ БОЛЕЗНИ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18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поступил в стационар в возрасте 5,5 месяцев. Доставлен бригадой скорой помощи в отделение реанимации.</w:t>
            </w:r>
            <w:r>
              <w:rPr>
                <w:i/>
                <w:iCs/>
                <w:sz w:val="10"/>
              </w:rPr>
              <w:t>Данные анамнеза.</w:t>
            </w:r>
            <w:r>
              <w:rPr>
                <w:sz w:val="10"/>
              </w:rPr>
              <w:t xml:space="preserve"> От 5-й беременности (1, 2, 4-я медаборт, 3-я -роды, девочка 5 лет здорова). В течение беременности, со слов матери, осложнений не было, родился на 40 неделе, в головном предлежании, закричал сразу, к груди приложен в родильном зале, грудь взял хорошо, не срыгивал. </w:t>
            </w:r>
            <w:r>
              <w:rPr>
                <w:b/>
                <w:bCs/>
                <w:sz w:val="10"/>
              </w:rPr>
              <w:t>Менингококкемия</w:t>
            </w:r>
            <w:r>
              <w:rPr>
                <w:sz w:val="10"/>
              </w:rPr>
              <w:t>, менингококковый менингит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19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8 лет болен 3 день.</w:t>
            </w:r>
            <w:r>
              <w:rPr>
                <w:i/>
                <w:iCs/>
                <w:sz w:val="10"/>
              </w:rPr>
              <w:t>Данные анамнеза.</w:t>
            </w:r>
            <w:r>
              <w:rPr>
                <w:sz w:val="10"/>
              </w:rPr>
              <w:t>Заболевание началось с повышения температуры до 38,5°С, недомогания, слабости, снижения аппетита, тошноты и рвоты. На следующий день появились боли в правом подреберье, в эпигастральной области, вздутие живота. Сегодня мама обратила внимание на изменение цвета мочи (зеленоватый) и на частично обесцвеченный стул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Вирусный гепатит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Задача 120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 xml:space="preserve">Мальчик 12 лет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болен 12 день. Заболевание началось с повышения температуры до 37,8°С, сухого, лающего кашля, заложенное носа, чувства першения на задней стенке глотки. Проводилось лечение: полоскание зева теплым отваром эвкалипта, отхаркивающей микстурой. </w:t>
            </w:r>
            <w:r>
              <w:rPr>
                <w:b/>
                <w:bCs/>
                <w:sz w:val="10"/>
              </w:rPr>
              <w:t>Коклюш</w:t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24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Ребенок 9 месяцев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заболел остро, на 3-й день контакта со старшим братом, страдающим ОРВИ, протекающей с фебрильной температурой тела, болями в животе, однократной рвотой.В первый день болезни у данного пациента повысилась температура тела до 38,5 градусов, ребенок стал вялым, капризным, плохо ел. Отмечалась рвота до 3 раз в день, после кормления. </w:t>
            </w:r>
            <w:r>
              <w:rPr>
                <w:b/>
                <w:bCs/>
                <w:sz w:val="10"/>
              </w:rPr>
              <w:t>Энтеровирусная</w:t>
            </w:r>
            <w:r>
              <w:rPr>
                <w:sz w:val="10"/>
              </w:rPr>
              <w:t xml:space="preserve"> инфекция Аскаридоз и энтеробиоз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Задача 125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у 4-х лет, беспокоят боли в животе, локализующиеся вокруг пупка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со слов мамы, 1,5 месяца назад ребенок перенес пневмонию, болела в течение 2-х недель. Получала антибиотики. При исследовании периферической крови в период заболевания пневмонией, выявлялся лейкоцитоз (18 хЮ^л) и эозинофил™ (22%).</w:t>
            </w:r>
            <w:r>
              <w:rPr>
                <w:b/>
                <w:bCs/>
                <w:sz w:val="10"/>
              </w:rPr>
              <w:t>Аскаридоз</w:t>
            </w:r>
            <w:r>
              <w:rPr>
                <w:sz w:val="10"/>
              </w:rPr>
              <w:t xml:space="preserve"> и энтеробиоз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26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Девочка 2 лет, доставлена в приемное отделение больницы бригадой скорой помощи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девочка заболела несколько дней назад, когда появились насморк, кашель а также повышение температуры тела до 37,8°С. К врачу не обращались, лечились домашними средствами. Затем состояние девочки ухудшилось, повысилась температура тела до 39,0 С, появились рвота, боли в животе, нарастающая вялость адинамия.</w:t>
            </w:r>
            <w:r>
              <w:rPr>
                <w:b/>
                <w:bCs/>
                <w:sz w:val="10"/>
              </w:rPr>
              <w:t>Менингококковая</w:t>
            </w:r>
            <w:r>
              <w:rPr>
                <w:sz w:val="10"/>
              </w:rPr>
              <w:t xml:space="preserve"> инфекция, менингококкемия, острая надпочечниковая недостаточность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30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3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посещает детский сад, часто болеет ОРВИ. В возрасте 3-х месяцев однократно вакцинирован АКДС + полиомиелит. Настоящее заболевание началось остро с подъема температуры тела до 38,1°С, появились боли в животе, была однократная рвота. Через 2 дня температура нормализовалась. На 5-й день повторно повысилась температура до 38,8°С. Мальчик с трудом стал ходить, затем перестал вставать на ножки. Направлен для лечения в стационар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Полиомиелит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31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4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нормальной беременности, роды со стимуляцией, в срок. В возрасте 2-х лет перенесла ветряную оспу. ОРВИ 3-4 раза в год. Сведения о прививках отсутствуют. Контакты с инфекционными больньми отрицают. В семье есть еще ребенок 7 лет, здоров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Дифтерия зева, токсическая форма III ст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Задача 132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 xml:space="preserve">Мальчик 4 лет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с и развивался нормально, ОРВИ болел редко, аллергических реакций не наблюдалось.Со слов родителей, заболел несколько дней назад. Заболевание началось с повышения температуры тела до 37,7°С, кашля. Затем появилась осиплость голоса. Мать давала ребенку микстуру от кашля, жаропонижающие препараты, однако состояние мальчика ухудшилось; Дифтерия гортани, круп, стеноз II ст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36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Ребенок 6 лет поступил в стационар 14.02.02 с жалобами на боль при глотании, головную боль, высокую температуру 39,0°С, рвоту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анний анамнез без особенностей. Рос и развивался без отклонений от нормы. Прививки по возрасту. Ежегодно один раз болел ОРВИ без осложнений. Других заболеваний не было. Скарлатина типичная, среднетяжелая форм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37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9 лет поступила в стационар 10.05.02 с жалобами на сильную .боль в горле, слабость и высокую температуру.</w:t>
            </w:r>
            <w:r>
              <w:rPr>
                <w:i/>
                <w:iCs/>
                <w:sz w:val="10"/>
              </w:rPr>
              <w:t>Данные анамнеза-</w:t>
            </w:r>
            <w:r>
              <w:rPr>
                <w:sz w:val="10"/>
              </w:rPr>
              <w:t xml:space="preserve"> ранний анамнез без особенностей. В 4 года перенесла ветряную оспу, в 5 лет катаральную ангину, ежегодно 1-2 раза более ОРВИ. Скарлатин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38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11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заболевание началось с жалоб на слабость, плохое самочувствие. На 2-й день появилась боль при глотании, температура 38,0°С, на 3-й день появилось затрудненное носовое дыхание, тошнота. Сохраняется температура в пределах 38,0-38.5°С. Инфекционный мононуклеоз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Задача 139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Мальчик 8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заболел остро: повысилась температура тела до 38.2°С, головная боль, боли в мышцах, стал капризным, отказывался от еды. Через 3 часа от начала заболевания пожаловался, что больно жевать и открывать рот. Жаропонижающие заметного облегчения состояния не принесли. </w:t>
            </w:r>
            <w:r>
              <w:rPr>
                <w:b/>
                <w:bCs/>
                <w:sz w:val="10"/>
              </w:rPr>
              <w:t>Эпидемический</w:t>
            </w:r>
            <w:r>
              <w:rPr>
                <w:sz w:val="10"/>
              </w:rPr>
              <w:t xml:space="preserve"> паротит, панкреатит?</w:t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 xml:space="preserve">Задача 143. </w:t>
            </w:r>
            <w:r>
              <w:rPr>
                <w:sz w:val="10"/>
              </w:rPr>
              <w:t>Девочка 4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нормальной беременности, срочных родов. Доношенная. Росла и развивалась нормально. Вскармливание до 2-х месяцев естественное, затем искусственное. Страдает выраженной пищевой аллергией. Диетические ограничения соблюдались плохо, так как ребенок посещает детский сад. </w:t>
            </w:r>
            <w:r>
              <w:rPr>
                <w:b/>
                <w:bCs/>
                <w:sz w:val="10"/>
              </w:rPr>
              <w:t>Краснуха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  <w:t>Задача 144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.</w:t>
            </w:r>
            <w:r>
              <w:rPr>
                <w:sz w:val="10"/>
              </w:rPr>
              <w:t>Ребенку 6 лет. При диспансерном обследовании в детском саду, который он посещает, выявлена реакция Манту размером 8 мм папула и 10 мм гиперемия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спираторными заболеваниями болеет редко. Растет и развивается нормально. С трех лет посещает детский сад. За первый год посещения трижды болел ОРВИ. В 5 лет ЛОР-врач поставил диагноз хронического тонзиллита, хотя ангинами не болел. Иногда отмечается субфебрильная температура в течение двух-трех недель, без каких либо других симптомов. </w:t>
            </w:r>
            <w:r>
              <w:rPr>
                <w:b/>
                <w:bCs/>
                <w:sz w:val="10"/>
              </w:rPr>
              <w:t>Проба</w:t>
            </w:r>
            <w:r>
              <w:rPr>
                <w:sz w:val="10"/>
              </w:rPr>
              <w:t xml:space="preserve"> Манту положительная, свидетельствующая об инфицированности ребенка туберкулезом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  <w:t xml:space="preserve">Задача 145. 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Ребенок 3-х лет.Направлен на консультацию фтизиатра с подозрением на «туберкулез».</w:t>
            </w:r>
            <w:r>
              <w:rPr>
                <w:i/>
                <w:iCs/>
                <w:sz w:val="10"/>
              </w:rPr>
              <w:t>Данною анамнеза:</w:t>
            </w:r>
            <w:r>
              <w:rPr>
                <w:sz w:val="10"/>
              </w:rPr>
              <w:t xml:space="preserve"> от 1-й беременности, протекавшей без особенностей. Роды в срок. Закричал сразу. Масса тела при рождении 3200  г, длина - 52 см. На естественном вскармливании первые 6 месяцев. Детские дошкольные учреждения не посещал. За ребенком ухаживает мать и бабушка.</w:t>
            </w:r>
            <w:r>
              <w:rPr>
                <w:b/>
                <w:bCs/>
                <w:sz w:val="10"/>
              </w:rPr>
              <w:t>Первичный</w:t>
            </w:r>
            <w:r>
              <w:rPr>
                <w:sz w:val="10"/>
              </w:rPr>
              <w:t xml:space="preserve"> туберкулезный комплекс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92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  <w:lang w:val="en-US"/>
              </w:rPr>
            </w:pPr>
            <w:r>
              <w:rPr>
                <w:sz w:val="10"/>
              </w:rPr>
              <w:t>Больной 10 лет, поступил в стационар с жалобами на появление сыпи на коже и болей в суставах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мальчик рос и развивался норально. Перенесенные заболевания: корь, ветряная оспа, ангины 2-3 раза в год, ОРВИ 1 раз в 6 месяцев, скарлатина 2 недели назад в легкой форме. У ребенка аллергические реакции на яйца и цитрусовые плоды. У бабушки по линии отца сахарный диабет II типа. </w:t>
            </w:r>
            <w:r>
              <w:rPr>
                <w:b/>
                <w:bCs/>
                <w:sz w:val="10"/>
              </w:rPr>
              <w:t>Геморрагический</w:t>
            </w:r>
            <w:r>
              <w:rPr>
                <w:sz w:val="10"/>
              </w:rPr>
              <w:t xml:space="preserve"> васкулит. Кожный, суставной и почечный синдромы. Хронический тонзиллит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93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Больная 13 лет, поступила в стационар с жалобами на повышение температуры тела, слабость, вялость, утомляемость, тошноту, рвоту, боли в ногах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в течение месяца поведение девочки изменилось;стала быстро уставать, после школы сама ложилась в постель, перестала выходить на улицу. 2 недели назад из-за слабости не смогла пойти в школу. Острый миелобластный лейкоз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Задача 94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9"/>
              </w:rPr>
            </w:pPr>
            <w:r>
              <w:rPr>
                <w:sz w:val="10"/>
              </w:rPr>
              <w:t>Девочка 12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2-й беременности, срочных родов. Период новорожденности протекал нормально. С 4-х лет отмечались проявления экссудативного диатеза, что связывали с искусственным вскармливанием. После 1 года на фоне получения пищевых аллергенов (яйца, шоколад, цитрусовые) Геморрагический васкулит с кожным и абдоминальным синдромами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86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7 лет поступил в стационар с жалобами на головную боль, ночной энурез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первой беременности, протекавшей на фоне нефропатии II половины. Роды в срок. Масса при рождении - 3600 г., длина - 53 см. Период новорожденности протекал без особенностей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sz w:val="10"/>
                <w:lang w:val="en-US" w:eastAsia="en-US"/>
              </w:rPr>
              <w:t>2</w:t>
            </w:r>
            <w:r>
              <w:rPr>
                <w:sz w:val="10"/>
                <w:lang w:val="en-US" w:eastAsia="en-US"/>
              </w:rPr>
              <w:t>-х</w:t>
            </w:r>
            <w:r>
              <w:rPr>
                <w:sz w:val="10"/>
              </w:rPr>
              <w:t xml:space="preserve"> сторонний гидронефроз, ХПН II степени.</w:t>
            </w:r>
          </w:p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</w:t>
            </w:r>
            <w:r>
              <w:rPr>
                <w:rFonts w:cs="Times New Roman" w:ascii="Times New Roman" w:hAnsi="Times New Roman"/>
                <w:i w:val="false"/>
                <w:iCs w:val="false"/>
                <w:sz w:val="10"/>
              </w:rPr>
              <w:t xml:space="preserve"> 87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4-х лет поступила с жалобами на эпизоды неудержания мочи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П беременности, протекавшей с пиелонефритом во II половине. Роды в срок. Масса - 3050 г, длина - 49 см. Страдает атопическим дерматитом. Пищевая аллергия на цитрусовые плоды и шоколад. Наблюдается гинекологом по поводу частых вульвитов. Ревизия сделанных ранее анализов мочи указывает на транзиторную лейкоцитурию. </w:t>
            </w:r>
            <w:r>
              <w:rPr>
                <w:b/>
                <w:bCs/>
                <w:sz w:val="10"/>
              </w:rPr>
              <w:t>Инфекция</w:t>
            </w:r>
            <w:r>
              <w:rPr>
                <w:sz w:val="10"/>
              </w:rPr>
              <w:t xml:space="preserve"> мочевыводящей системы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88.</w:t>
            </w:r>
          </w:p>
          <w:p>
            <w:pPr>
              <w:pStyle w:val="Normal"/>
              <w:spacing w:lineRule="auto" w:line="216"/>
              <w:ind w:left="24" w:hanging="0"/>
              <w:jc w:val="both"/>
              <w:rPr/>
            </w:pPr>
            <w:r>
              <w:rPr>
                <w:sz w:val="10"/>
              </w:rPr>
              <w:t>Девочка 8 лет поступила в клинику для обследования, в связи с изменениями в анализах мочи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I  нормально протекавшей беременности. Роды в срок. Масса при рождении - 3200 г, длина - 50 см. С двух месяцев на искусственном вскармливании. На первом году жизни отмечался атопический дерматит. Пищевая аллергия на цитрусовые плоды, шоколад. Лекарственная аллергия на пенициллин в виде сыпи. </w:t>
            </w:r>
            <w:r>
              <w:rPr>
                <w:b/>
                <w:bCs/>
                <w:sz w:val="10"/>
              </w:rPr>
              <w:t>Острый</w:t>
            </w:r>
            <w:r>
              <w:rPr>
                <w:sz w:val="10"/>
              </w:rPr>
              <w:t xml:space="preserve"> гломерулонефрит с изолированным мочевым синдромом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80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4-х лет поступила в отделение с жалобами на отеки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 ребенок от I нормально протекавшей беременности, роды в срок. Масса при рождении 3200 гр., длина 50см. Физическое психомоторное развитие без особенностей. Перенесенные заболевания: ветр. оспа, часто болеет ОРВИ. Аллергологический анамнез:атопический дерматит до Зх лет.</w:t>
            </w:r>
            <w:r>
              <w:rPr>
                <w:b/>
                <w:bCs/>
                <w:sz w:val="10"/>
              </w:rPr>
              <w:t>Острый</w:t>
            </w:r>
            <w:r>
              <w:rPr>
                <w:sz w:val="10"/>
              </w:rPr>
              <w:t xml:space="preserve"> гломерулонефрит с нефротическим синдромом, активный период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81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Мальчик 10 лет поступил в отделение с жалобами на сильную головную боль, уменьшение диуреза, изменение цвета мочи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1-й беременности, протекавшей с гипертензией и отечным синдромом в III триместре. Роды в срок. Масса -3000 г, длина - 49 см. </w:t>
            </w:r>
            <w:r>
              <w:rPr>
                <w:b/>
                <w:bCs/>
                <w:sz w:val="10"/>
              </w:rPr>
              <w:t>Постскарлатинозный</w:t>
            </w:r>
            <w:r>
              <w:rPr>
                <w:sz w:val="10"/>
              </w:rPr>
              <w:t xml:space="preserve"> острый гломерулонефрит с нефритическим синдромом, острая почечная недостаточность.</w:t>
            </w:r>
          </w:p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 82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Девочка 7 лет, поступила в отделение с жалобами на отеки, головную боль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II,   нормально протекавшей беременности, I родов. Масса - 3100 г., длина - 50 см, раннее развитие без особенностей. Профилактические прививки по графику. Перенесенные инфекционные заболевания: ветряная оспа, эпидемический паротит, часто болеет ОРВИ. Настоящее заболевание развилось после пернесенного ОРВИ </w:t>
            </w:r>
            <w:r>
              <w:rPr>
                <w:b/>
                <w:bCs/>
                <w:sz w:val="10"/>
              </w:rPr>
              <w:t>Острый</w:t>
            </w:r>
            <w:r>
              <w:rPr>
                <w:sz w:val="10"/>
              </w:rPr>
              <w:t xml:space="preserve"> гломерулонефрит с нефротическим синдромом, гематурией и гипертонией.</w:t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06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10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1-й, нормально протекавшей беременности, нормальных и срочных родов. Период новорожденное™ протекал нормально. Развитие правильное. Диффузный токсический зоб П-</w:t>
            </w:r>
            <w:r>
              <w:rPr>
                <w:b/>
                <w:sz w:val="10"/>
              </w:rPr>
              <w:t>111</w:t>
            </w:r>
            <w:r>
              <w:rPr>
                <w:sz w:val="10"/>
              </w:rPr>
              <w:t xml:space="preserve"> ст., тяжелое течение, осложненный надпочечниковой недостаточностью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07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7.5 мес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1-й беременности, в первой половине которой мать перенесла грипп. Роды преждевременные. Масса тела при рождении 2350 г, длина 46 см. Находился в отделении для недоношенных детей в течение 2.5 мес. Врожденная микседем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Задача 108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8 мес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1-й беременности, в первом триместре которой мать перенесла грипп. Роды в срок. При рождении длина 51 см, масса тела 3350 г. На искусственном вскармливании с 2-х месяцев. Перенесла ОРВИ в 3 месяца, 4 и 6 мес.С рождения запоры, грубый голос, вялость.Врожденная микседем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09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1 м. 25 дн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1-й беременности, протекавшей с токсикозом в первой половине. Роды в срок, нормальные. При рождении масса тела 3500 г, длина 52 см. Закричала сразу. Грудь взял при первом прикладывании, сосал вяло. С 1 месяца был назначен докорм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Врожденная микседема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 w:val="10"/>
              </w:rPr>
            </w:pPr>
            <w:r>
              <w:rPr>
                <w:sz w:val="10"/>
                <w:szCs w:val="16"/>
              </w:rPr>
              <w:t>Задача 100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  <w:szCs w:val="16"/>
              </w:rPr>
              <w:t>Девочка 11 лет.</w:t>
            </w:r>
            <w:r>
              <w:rPr>
                <w:i/>
                <w:iCs/>
                <w:sz w:val="10"/>
                <w:szCs w:val="16"/>
              </w:rPr>
              <w:t>Данные анамнеза:</w:t>
            </w:r>
            <w:r>
              <w:rPr>
                <w:sz w:val="10"/>
                <w:szCs w:val="16"/>
              </w:rPr>
              <w:t xml:space="preserve"> ребенок от 1-й беременности, протекавшей нормально, от нормальных и срочных родов. При рождении масса тела 3200 г, длина 52 см. Период новорожденности протекал нормально. Развитие правильное.Перенесенные заболевания: ОРВИ 1-3 раза в год, корь в 6 лет, краснуха в 7 лет, с 8 лет наблюдается у ЛОР-врача по поводу хронического тонзиллита.</w:t>
            </w:r>
            <w:r>
              <w:rPr>
                <w:sz w:val="10"/>
              </w:rPr>
              <w:t>Хронический аутоиммунный тиреидит. Увеличение щитовидной железы Ш ст. Тиреотоксикоз средней тяжести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01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14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1-й, нормально протекавшей беременности, срочных и нормальных родов. Масса тела при рождении 3200 г, длина 50 см. Период новорожденное™ протекал нормально, развитие до 7 лет правильное Приобретенный гипотиреоз средней тяжести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02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12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1-й беременности, протекавшей с токсикозом, от нормальных и срочных родов, масса тела при рождении 3200 г, длина 49 см. Период новорожденное™ протекал нормально. Развитие удовлетворительное. Успеваемость в школе средняя. Узловой токсический зоб III ст., тяжелый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21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10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болен 1.5 года, заболевание протекает волнообразно. Периодически мальчик жалуется на общую слабость, быструю утомляемость, снижение аппетита, боли в животе, неустойчивый стул, желтушность склер и кожи, носовые кровотечения, единичные экхимозы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Хронический гепатит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22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5 лет.</w:t>
            </w:r>
            <w:r>
              <w:rPr>
                <w:i/>
                <w:iCs/>
                <w:sz w:val="10"/>
              </w:rPr>
              <w:t>Данные анамнеза.</w:t>
            </w:r>
            <w:r>
              <w:rPr>
                <w:sz w:val="10"/>
              </w:rPr>
              <w:t xml:space="preserve"> Болен 2-й день. Заболевание началось с повышения температуры тела до 38,5°С, вялости, ухудшения аппетита, головной боли, насморка. Сегодня появились влажный кашель, жжение и резь в глазах, разжиженный стул до 4 раз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Аденовирусная инфекция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23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14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болен хроническим вирусным гепатитом «С» в течение 8 лет. Заболевание протекает волнообразно.Поступил в фазе обострения с жалобами на субфебрильную температуру, слабость, повышенную утомляемость, плохой аппетит, тошноту, боли в животе после приема пищи, вздутие живота, зуд кожи, желтуху. До поступления в клинику у ребенка было носовое и кишечное кровотечение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Цирроз печени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13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8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мальчик от 5-й беременности, протекавшей с токсикозом. Мать лежала на сохранении в первом триместре беременности. Роды на 38 неделе кесаревым сечением. При рождении:масса тела 3800 г, длина 50 см. Период новорожденное™ протекал нормально.. </w:t>
            </w:r>
            <w:r>
              <w:rPr>
                <w:b/>
                <w:bCs/>
                <w:sz w:val="10"/>
              </w:rPr>
              <w:t>Сахарный</w:t>
            </w:r>
            <w:r>
              <w:rPr>
                <w:sz w:val="10"/>
              </w:rPr>
              <w:t xml:space="preserve"> диабет инсулинозависимый, семейный, фаза декомпенсации с кетоацидозом, баланит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14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13 лет 3 мес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2-й нормально протекавшей беременности, от 2-х нормальных и срочных родов. Масса тела при рождении 3200 г, длина 50 см. Перенесенные заболевания: ОРВИ 2-3 раза в год, бронхит в 4 и 6 лет, краснуха в 10 лет, ветряная оспа в 11 лет. Прививки получила по возрасту. Психомоторное развитие правильное, с 7 лет отмечается избыточная прибавка веса. Не лечилась и не обследовалась. </w:t>
            </w:r>
            <w:r>
              <w:rPr>
                <w:b/>
                <w:bCs/>
                <w:sz w:val="10"/>
              </w:rPr>
              <w:t>Сахарный</w:t>
            </w:r>
            <w:r>
              <w:rPr>
                <w:sz w:val="10"/>
              </w:rPr>
              <w:t xml:space="preserve"> диабет инсулинозависимый, гипогликемическая ком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15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Мальчик 3. 6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2-й беременности, протекавшей с токсикозом, мать перенесла грипп в 1-ом триместре беременности. Роды 2-е, нормальные, в срок. При рождении масса 3400 г, длина 52 см. Период новорожденности протекал нормально, развитие правильное.</w:t>
            </w:r>
            <w:r>
              <w:rPr>
                <w:b/>
                <w:bCs/>
                <w:sz w:val="10"/>
              </w:rPr>
              <w:t>Сахарный</w:t>
            </w:r>
            <w:r>
              <w:rPr>
                <w:sz w:val="10"/>
              </w:rPr>
              <w:t xml:space="preserve"> диабет инсулинозависимый, семейный. Фаза декомпенсации с кетоацидозом. Синдром Мориака.</w:t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40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5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с и развивался нормально, но часто болел ОРВИ. С 3-х лет посещает детский сад.Заболел остро: повысилась температура тела до 38,0°С и мама заметила на коже лица, туловища мелкие пятнисто-папулезные высыпания, которые смазала зеленкой. На следующий день появились свежие пятнисто-папулезные высыпания, а старые превратились в везикулы размером 0,2-0,5 см в диаметре. Ветряная оспа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41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7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заболел остро: появился озноб, повысилась температура тела до 39.5°С. Беспокоили головокружение, боли в мышцах рук и ног, в глазах, головная боль, боли в суставах. Два дня назад с таких же симптомов заболел десятилетний брат ребенка. На второй день болезни температура оставалась высокой (до 39,0°С), несмотря на применение жаропонижающих. Грипп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42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Девочка 10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заболела 4 дня тому назад, когда пожаловалась на головную боль, ухудшился аппетит, появились обильные выделения из носа. Температура тела 37,5°С. На следующий день были отмечены явления конъюнктивита, влажный упорный кашель, температура тела 38,7°С.Аденовирусная инфекция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 133.</w:t>
            </w:r>
            <w:r>
              <w:rPr>
                <w:sz w:val="10"/>
              </w:rPr>
              <w:t>Девочка 7 мес. поступила в клинику на 4 день болезни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заболевание началось с повышения температуры тела до 38,0 С, общего беспокойства, необильного отделяемого из носа, покашливания. На 2-й день болезни на лице и туловище появились единичные макуло-папулезные элементы сыпи, некоторые из них к концу суток превратились в везикулы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Ветряная оспа, типичная, тяжелая форма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34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Ребенок 2 лет 8 месяцев, заболел 3.03.01 г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внезапно повысилась температура тела до 38,5 С и появились катаральные явления; насморк, конъюнктивит. Ребенок стал капризньм, плохо спал, отмечалось снижение аппетита. Через некоторое время появилась светобоязнь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Корь, типичная, средней тяжести, период угасания сыпи, вторичный (поздний) круп (ларингит), стеноз гортани </w:t>
            </w:r>
            <w:r>
              <w:rPr>
                <w:b/>
                <w:sz w:val="10"/>
              </w:rPr>
              <w:t>2</w:t>
            </w:r>
            <w:r>
              <w:rPr>
                <w:sz w:val="10"/>
              </w:rPr>
              <w:t xml:space="preserve"> степени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35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Девочка 2 лет поступила в инфекционную больницу 21 января с жалобами на повышенную температуру тела, кашель, насморк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заболела 3 дня назад; повысилась температура тела до 37,3°С, появились кашель, насморк, недомогание, которые быстро усиливались. Направлена в инфекционную больницу с диагнозом:«Аденовирусная инфекция». Указаний на контакт с инфекционными больными дома и в детских яслях нет. Корь, катаральный период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27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Ребенок 5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посещает детский сад. Заболел остро, температура тела повысилась до 39.5°С, жаловался на головную боль, появилась повторная рвота, которая не приносила облегчение, отмечались кратковременные судороги. Госпитализирован для стационарного лечения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Гнойный менингит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128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8 лет.</w:t>
            </w:r>
            <w:r>
              <w:rPr>
                <w:i/>
                <w:iCs/>
                <w:sz w:val="10"/>
              </w:rPr>
              <w:t>Данные анамнеза,</w:t>
            </w:r>
            <w:r>
              <w:rPr>
                <w:sz w:val="10"/>
              </w:rPr>
              <w:t xml:space="preserve"> родилась от нормально протекшей беременности и родов, родилась в срок, росла и развивалась нормально. В дошкольном возрасте перенесла ветряную оспу, краснуху. Редко болеет ОРВИ. Учится в школе.Заболела остро; жаловалась на сильную головную боль, температура тела повысилась до 39.3°С, была многократная рвота.    Была госпитализирована в больницу с диагнозом грипп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Менингококковая инфекция (менингококкемия + менингит)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29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Девочка 6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дилась от 1-й, нормально протекавшей беременности, нормальных родов, физическое и психомоторное развитие соответствовало возрасту. В анамнезе отмечались частые ОРВИ (до 4-5 в год), ветряная оспа, корь. До 3 лет отмечалась аллергическая реакция на цитрусовые плоды, шоколад. Дифтерия зева, локализованная форма.</w:t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</w:rPr>
            </w:pPr>
            <w:r>
              <w:rPr>
                <w:b/>
                <w:bCs/>
                <w:sz w:val="12"/>
              </w:rPr>
              <w:t>Задача 146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Ребенку 5 лет.Жалобы матери на кашель у ребенка, продолжающийся почти без перерыва в течение полугода. Ребенок осматривался педиатром, детским ЛОР-врачом, были сделаны анализы крови, и мазка из зева на флору -патологических отклонений выявлено не было.В последние два месяца мать ребенка стала отмечать у него повышенную потливость, бледность, к вечеру повышение температуры до 37,1-37,3°С.При рентгенографическом  исследовании:     легочная ткань прозрачная, без очаговых и инфильтративных изменений. </w:t>
            </w:r>
          </w:p>
          <w:p>
            <w:pPr>
              <w:pStyle w:val="Normal"/>
              <w:spacing w:lineRule="auto" w:line="216"/>
              <w:jc w:val="both"/>
              <w:rPr>
                <w:sz w:val="12"/>
              </w:rPr>
            </w:pPr>
            <w:r>
              <w:rPr>
                <w:sz w:val="12"/>
              </w:rPr>
              <w:t>Первичный туберкулез внутригрудных лимфатических узлов (бронхоаденит)</w:t>
            </w:r>
          </w:p>
        </w:tc>
      </w:tr>
    </w:tbl>
    <w:p>
      <w:pPr>
        <w:pStyle w:val="Normal"/>
        <w:spacing w:lineRule="auto" w:line="216"/>
        <w:jc w:val="both"/>
        <w:rPr>
          <w:sz w:val="9"/>
        </w:rPr>
      </w:pPr>
      <w:r>
        <w:rPr>
          <w:sz w:val="9"/>
        </w:rPr>
      </w:r>
    </w:p>
    <w:sectPr>
      <w:type w:val="nextPage"/>
      <w:pgSz w:w="11906" w:h="16838"/>
      <w:pgMar w:left="680" w:right="680" w:gutter="0" w:header="0" w:top="1332" w:footer="0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18"/>
      <w:outlineLvl w:val="0"/>
    </w:pPr>
    <w:rPr>
      <w:rFonts w:eastAsia="Times New Roman"/>
      <w:b/>
      <w:bCs/>
      <w:i/>
      <w:iCs/>
      <w:sz w:val="10"/>
      <w:szCs w:val="16"/>
      <w:lang w:val="en-US"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8"/>
      <w:ind w:firstLine="280"/>
      <w:jc w:val="both"/>
    </w:pPr>
    <w:rPr>
      <w:rFonts w:eastAsia="Times New Roman"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tLeast" w:line="18"/>
      <w:jc w:val="both"/>
    </w:pPr>
    <w:rPr>
      <w:sz w:val="9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firstLine="46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tLeast" w:line="18"/>
      <w:ind w:right="-8" w:hanging="0"/>
      <w:jc w:val="both"/>
    </w:pPr>
    <w:rPr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1:08:00Z</dcterms:created>
  <dc:creator>Andrey &amp; Tathagata</dc:creator>
  <dc:description/>
  <dc:language>en-US</dc:language>
  <cp:lastModifiedBy>Гермес-Татхагата</cp:lastModifiedBy>
  <dcterms:modified xsi:type="dcterms:W3CDTF">2004-01-08T01:08:00Z</dcterms:modified>
  <cp:revision>2</cp:revision>
  <dc:subject/>
  <dc:title>№2</dc:title>
</cp:coreProperties>
</file>