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5"/>
        <w:gridCol w:w="3515"/>
        <w:gridCol w:w="3515"/>
      </w:tblGrid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bCs/>
                <w:sz w:val="10"/>
              </w:rPr>
              <w:t>АНАТОМО-ФИЗИОЛОГИЧЕСКИЕ ОСОБЕННОСТИ РЕБЕНКА. УХОД. ВСКАРМЛИВАНИЕ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.</w:t>
            </w:r>
          </w:p>
          <w:p>
            <w:pPr>
              <w:pStyle w:val="3"/>
              <w:rPr/>
            </w:pPr>
            <w:r>
              <w:rPr/>
              <w:t>Данные анамнеза: девочка от молодой здоровой матери, 1-й беременности, протекавшей с токсикозом 1-й половины (тошнота до 12 недели). Родилась на 38 неделе беременности. Масса тела при рождении 2950, длина 49 см. Закричала сразу, крик громкий. Оценка по шкале Апгар 9/10 баллов. К груди была приложена через 18 часов, грудь взяла хорошо, сосала активно.</w:t>
            </w:r>
          </w:p>
          <w:p>
            <w:pPr>
              <w:pStyle w:val="Normal"/>
              <w:spacing w:lineRule="auto" w:line="216"/>
              <w:jc w:val="both"/>
              <w:rPr>
                <w:sz w:val="10"/>
              </w:rPr>
            </w:pPr>
            <w:r>
              <w:rPr>
                <w:sz w:val="10"/>
              </w:rPr>
              <w:t>Доношенная новорожденная, физиологическая желтух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Возраст 21 день. Второй патронаж к здоровому ребенку. Жалобы матери на беспокойство ребенка, плохой сон ночью, громкий требовательный крик. Грудь и соску хватает жадно, охотно пьет воду до 200-250 мл в сутк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Здоровый новорожденный, молочница, нарушение режима вскармливания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Задача 3. </w:t>
            </w:r>
            <w:r>
              <w:rPr/>
              <w:t>На прием к врачу пришла мать с ребенком в возрасте 14 дней. Жалобы на частый стул до 7-8 раз в сутки, непереваренный, с комочками и зеленью. Такой характер стула отмечался еще в родильном доме с 3-4 дня жизни</w:t>
            </w:r>
            <w:r>
              <w:rPr>
                <w:b/>
                <w:bCs/>
              </w:rPr>
              <w:t>.Новорожденный, здоров, транзиторный дисбактериоз, молочница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sz w:val="10"/>
              </w:rPr>
              <w:t>Задача 4.</w:t>
            </w:r>
            <w:r>
              <w:rPr>
                <w:sz w:val="10"/>
              </w:rPr>
              <w:t>Девочка 8 дней. Данные анамнеза: От 1-й нормально протекавшей беременности, срочных родов. Масса тела при рождении 3600 г, длина 51 см. Закричала сразу, к груди приложили через 12 часов, сосала активно. Лактация у матери хорошая.</w:t>
            </w:r>
            <w:r>
              <w:rPr>
                <w:b/>
                <w:bCs/>
                <w:sz w:val="10"/>
              </w:rPr>
              <w:t>Новорожденная, здорова, половой криз</w:t>
            </w:r>
            <w:r>
              <w:rPr>
                <w:sz w:val="10"/>
              </w:rPr>
              <w:t>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ОСТРЫЕ РАССТРОЙСТВА ПИЩЕВАРЕНИЯ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Мальчик от здоровых родителей поступил в клинику в возрасте 1 месяца 11 дней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Беременность 1-я, протекала без осложнений. Роды срочные, самостоятельные. Масса тела при рождении 3550 г, длина тела 52 см. Грудь взял хорошо, сосал активно. За 1-й месяц жизни в весе прибавил 700 г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  <w:lang w:val="en-US"/>
              </w:rPr>
              <w:t>Врожденный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b/>
                <w:bCs/>
                <w:sz w:val="10"/>
                <w:lang w:val="en-US"/>
              </w:rPr>
              <w:t>пилоростеноз</w:t>
            </w:r>
            <w:r>
              <w:rPr>
                <w:sz w:val="10"/>
                <w:lang w:val="en-US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поступил в клинику в возрасте 1,5 месяцев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2-й не осложненной беременности, 1-х срочных родов. Масса тела при рождении 3450 г, длина тела 51 см. </w:t>
            </w:r>
            <w:r>
              <w:rPr>
                <w:b/>
                <w:bCs/>
                <w:sz w:val="10"/>
              </w:rPr>
              <w:t>Врожденный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пилоростеноз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евочка поступила в клинику в возрасте 28 дней с подозрением на врожденный пилоростеноз.</w:t>
            </w:r>
          </w:p>
          <w:p>
            <w:pPr>
              <w:pStyle w:val="Normal"/>
              <w:spacing w:lineRule="auto" w:line="216"/>
              <w:ind w:left="24" w:hanging="0"/>
              <w:jc w:val="both"/>
              <w:rPr>
                <w:sz w:val="12"/>
              </w:rPr>
            </w:pP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девочка от здоровых родителей. Беременность 1-я, протекала с токсикозом в 1-й половине и анемией во 2-й половине. Масса тела при рождении 3250 г, длина тела 50 см. К груди приложена сразу после рождения,  сосала активно.  Находится на естественном вскармливании. С рождения после кормления часто срыгивала свежим молоком. После выписки из роддома срыгивания стали обильнее, иногда была рвота. За 28 дней девочка прибавила в массе 350г.</w:t>
            </w:r>
            <w:r>
              <w:rPr>
                <w:b/>
                <w:bCs/>
                <w:sz w:val="10"/>
              </w:rPr>
              <w:t>Пилороспазм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1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ась от 1-й беременности, роды срочные, с массой тела 3300 г. Находилась на грудном вскармливании. Росла и развивалась нормально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изентерия, тяжелая форма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0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росла и развивалась соответственно возрасту, в анамнезе частые ОРЗ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Сальмонеллез, гастрическая форм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6 мес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родился в срок, масса тела при рождении 3450 г. длина 51 см. С 3-х месяцев на искусственном вскармливании. Развивался соответственно возрасту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Стафилококковый энтерокол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 1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7 мес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анамнез жизни не отягощен, мальчик развивался удовлетворительно. Находился на искусственном вскармливании.Заболел остро: однократная рвота, температура 38°С, жидкий стул с непереваренными комочками 2 раза в сутки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  <w:vertAlign w:val="subscript"/>
              </w:rPr>
            </w:pPr>
            <w:r>
              <w:rPr>
                <w:sz w:val="10"/>
              </w:rPr>
              <w:t>Энтеровирусная инфекция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ХРОНИЧЕСКИЕ РАССТРОЙСТВА ПИЩЕВАРЕН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евочка 6 месяцев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не осложненной беременности, срочных родов. Масса тела при рождении 3300 г, рост 50 см. Девочка находилась на естественном вскармливании, с месячного возраста начала получать яблочный и морковный соки с сахаром. В 2-х месячном возрасте с целью профилактики рахита получила 350 тыс. ИЕ витамина Д. С 4-х месяцев введен прикорм -манная каша, с 5 месяцев манную кашу получала 3 раза в день. </w:t>
            </w:r>
            <w:r>
              <w:rPr>
                <w:b/>
                <w:bCs/>
                <w:sz w:val="10"/>
              </w:rPr>
              <w:t>Паратроф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Мальчик 1 месяца. Поступил в отделение в возрасте 1 месяца с жалобами матери на плохую прибавку веса, беспокойство,    плохой аппетит, срыгивания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Внутриутробная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гипотроф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3,5 месяцев.</w:t>
            </w:r>
            <w:r>
              <w:rPr>
                <w:i/>
                <w:iCs/>
                <w:sz w:val="10"/>
              </w:rPr>
              <w:t>Данные   анамнеза:</w:t>
            </w:r>
            <w:r>
              <w:rPr>
                <w:sz w:val="10"/>
              </w:rPr>
              <w:t xml:space="preserve">   от   2-й   беременности, протекавшей с токсикозом; родилась в срок. Масса тела при рождении 3100 г, длина 50 см. Находится на искусст</w:t>
              <w:softHyphen/>
              <w:t>венном вскармливании с  1,5 месяцев,  2-3 раза в сутки необильно срыгивает. В возрасте 2 месяцев перенесла ОРВИ и псевдофурункулез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 xml:space="preserve">Постнатальная гипотрофия </w:t>
            </w:r>
            <w:r>
              <w:rPr>
                <w:sz w:val="10"/>
                <w:lang w:val="en-US"/>
              </w:rPr>
              <w:t>I</w:t>
            </w:r>
            <w:r>
              <w:rPr>
                <w:sz w:val="10"/>
              </w:rPr>
              <w:t xml:space="preserve"> степени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РАХИТ И ГИПЕРВИТАМИНОЗ Д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2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2-х месяцев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ась с массой 3400, длиной 51 см, от благополучно протекавшей беременности, здоровых родителей. Период новорожденности протекал благополучно, ничем не болела, находится на грудном вскармливании, прибавила в массе 1800 г. Гуляли с ребенком мало из-за дождливой пасмурной осенней погоды.</w:t>
            </w:r>
            <w:r>
              <w:rPr>
                <w:b/>
                <w:bCs/>
                <w:sz w:val="10"/>
              </w:rPr>
              <w:t>Рахит</w:t>
            </w:r>
            <w:r>
              <w:rPr>
                <w:sz w:val="10"/>
              </w:rPr>
              <w:t>, начальный период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2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5.5 мес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ся с массой тела 3450 г, длиной 50 см, от здоровых родителей в срок, в октябре. Находился на естественном вскармливании до 2-х месяцев, затем переведен на искусственное. С 3-х месяцев получает фруктовые соки. С 4-х месяцев получает манную кашу. В настоящее время вес ребенка 8300 г. Гуляют с ребенком вечером по 30-40 минут.</w:t>
            </w:r>
            <w:r>
              <w:rPr>
                <w:b/>
                <w:bCs/>
                <w:sz w:val="10"/>
              </w:rPr>
              <w:t>Рахит</w:t>
            </w:r>
            <w:r>
              <w:rPr>
                <w:sz w:val="10"/>
              </w:rPr>
              <w:t xml:space="preserve"> </w:t>
            </w:r>
            <w:r>
              <w:rPr>
                <w:bCs/>
                <w:sz w:val="10"/>
              </w:rPr>
              <w:t>2</w:t>
            </w:r>
            <w:r>
              <w:rPr>
                <w:sz w:val="10"/>
              </w:rPr>
              <w:t xml:space="preserve"> степени, разгар, острое течени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25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9"/>
              </w:rPr>
            </w:pPr>
            <w:r>
              <w:rPr>
                <w:sz w:val="10"/>
              </w:rPr>
              <w:t xml:space="preserve">Ребенок 6 месяцев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ся от молодых, здоровых родителей, от 1-й беременности, протекавшей с токсикозом во 2-й половине. Масса тела при рождении 3900, длина 51 см. Находился на грудном вскармливании до 3-х месяцев, затем получал адаптированные молочные смеси, с 4-х месяцев введена манная каша. Гуляют с ребенком мало, преимущественно в вечернее время </w:t>
            </w:r>
            <w:r>
              <w:rPr>
                <w:b/>
                <w:bCs/>
                <w:sz w:val="10"/>
              </w:rPr>
              <w:t>Рахит</w:t>
            </w:r>
            <w:r>
              <w:rPr>
                <w:sz w:val="10"/>
              </w:rPr>
              <w:t xml:space="preserve"> </w:t>
            </w:r>
            <w:r>
              <w:rPr>
                <w:bCs/>
                <w:sz w:val="10"/>
              </w:rPr>
              <w:t>2</w:t>
            </w:r>
            <w:r>
              <w:rPr>
                <w:sz w:val="10"/>
              </w:rPr>
              <w:t>- степени, разгар, подострое течение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/>
            </w:pPr>
            <w:r>
              <w:rPr/>
              <w:t>НЕДОНОШЕННЫЕ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2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2"/>
              </w:rPr>
              <w:t xml:space="preserve">Девочка 1 мес. </w:t>
            </w:r>
            <w:r>
              <w:rPr>
                <w:i/>
                <w:iCs/>
                <w:sz w:val="12"/>
              </w:rPr>
              <w:t>Данные анамнеза:</w:t>
            </w:r>
            <w:r>
              <w:rPr>
                <w:sz w:val="12"/>
              </w:rPr>
              <w:t xml:space="preserve"> девочка от 3-й беременности, протекавшей с токсикозом беременности в 1-й половине и маточным кровотечением во 2-й половине. Первые 2 беременности закончились медицинскими абортами, последний аборт был сделан за 6 месяцев до настоящей беременности. Роды преждевременные. Масса тела при рождении 2200 г, длина тела 40 см. Первый крик слабый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sz w:val="12"/>
              </w:rPr>
              <w:t>Недоношенность I степени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30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2"/>
              </w:rPr>
              <w:t xml:space="preserve">Мальчик 20 дней. </w:t>
            </w:r>
            <w:r>
              <w:rPr>
                <w:i/>
                <w:iCs/>
                <w:sz w:val="12"/>
              </w:rPr>
              <w:t>Данные анамнеза:</w:t>
            </w:r>
            <w:r>
              <w:rPr>
                <w:sz w:val="12"/>
              </w:rPr>
              <w:t xml:space="preserve"> мальчик от 3-й беременности, протекавшей с угрозой прерывания беременности. Первые 2 беременности закончились выкидышами. Роды на 26-й неделе беременности. Масса тела при рождении 1200 г, длина тела 31 см. Первый крик слабый. К груди не прикладывался. Кормится сцеженным женским молоком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b/>
                <w:bCs/>
                <w:sz w:val="12"/>
              </w:rPr>
              <w:t>Недоношенность</w:t>
            </w:r>
            <w:r>
              <w:rPr>
                <w:sz w:val="12"/>
              </w:rPr>
              <w:t xml:space="preserve"> III степени 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3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Ребенок 10 дней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протекавшей на фоне кольпита, срочных родов с преждевременным излитием околоплодных вод. Безводный период 9 часов. Масса тела при рождении 3100 г, длина 51 см. Пуповинный остаток, обработанный по методу Роговина, отпал на 5 сутки, в тот же день ребенок был выписан из родильного дома домой. </w:t>
            </w:r>
            <w:r>
              <w:rPr>
                <w:b/>
                <w:bCs/>
                <w:sz w:val="10"/>
              </w:rPr>
              <w:t>Омфал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35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Ребенок 17 дней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ся в срок от матери, страдающей пиелонефритом, с массой тела 3400 г, длиной 53 см. Отмечалась недостаточная прибавка массы тела, ребенок был вялым, капризным. Пуповинный остаток, обработанный по методу Роговина, отпал на 8 день.</w:t>
            </w:r>
            <w:r>
              <w:rPr>
                <w:b/>
                <w:bCs/>
                <w:sz w:val="10"/>
              </w:rPr>
              <w:t>Флебит</w:t>
            </w:r>
            <w:r>
              <w:rPr>
                <w:sz w:val="10"/>
              </w:rPr>
              <w:t xml:space="preserve"> пупочной вены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36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Ребенок 14 дней, поступил в клинику в тяжелом состоянии, температурой тела 39.6°С, массой 2900 г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родился от 2-й беременности, протекавшей с токсикозом в первом триместре, обострением пиелонефрита в последнем триместре. Масса тела при рождении 3050 г, длина 50 см. Пупочная ранка заживала плохо, отмечалось гнойное отделяемое в значительном количестве. В последние дни состояние ребенка ухудшилось, появилась отечность брюшной стенки, расширение венозной сети.</w:t>
            </w:r>
            <w:r>
              <w:rPr>
                <w:b/>
                <w:bCs/>
                <w:sz w:val="10"/>
              </w:rPr>
              <w:t>Флегмона</w:t>
            </w:r>
            <w:r>
              <w:rPr>
                <w:sz w:val="10"/>
              </w:rPr>
              <w:t xml:space="preserve"> околопупочной клетчатки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РОДОВЫЕ ТРАВМЫ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3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поступил в стационар в возрасте 4.5 месяца. 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  От 3-й беременности, матери 37 лет. 1-я беременность - девочка 10 лет, здорова, 2-я беременность закончилась медицинским абортом. Настоящая беременность протекала с повышением тонуса матки, в конце беременности отмечалась угроза преждевременных  родов..</w:t>
            </w:r>
            <w:r>
              <w:rPr>
                <w:b/>
                <w:bCs/>
                <w:sz w:val="10"/>
              </w:rPr>
              <w:t>Перинатальная</w:t>
            </w:r>
            <w:r>
              <w:rPr>
                <w:sz w:val="10"/>
              </w:rPr>
              <w:t xml:space="preserve"> энцефалопатия, судорожный синдром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поступил в стационар в возрасте 24 дней, переведен из отделения хирургии новорожденных. 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Матери 21 год. Беременность 1-я, в первом триместре неоднократно были обмороки, госпитализирована в связи с угрозой выкидыша в 15 недель. </w:t>
            </w:r>
            <w:r>
              <w:rPr>
                <w:b/>
                <w:bCs/>
                <w:sz w:val="10"/>
              </w:rPr>
              <w:t>Перинатальная</w:t>
            </w:r>
            <w:r>
              <w:rPr>
                <w:sz w:val="10"/>
              </w:rPr>
              <w:t xml:space="preserve"> энцефалопатия, судорожный синдром, мышечной дистонии, врожденный порок развития, анемия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b/>
                <w:bCs/>
                <w:sz w:val="10"/>
              </w:rPr>
              <w:t>Задача 41.</w:t>
            </w:r>
            <w:r>
              <w:rPr>
                <w:sz w:val="10"/>
              </w:rPr>
              <w:t xml:space="preserve">Мальчик 1 месяца 23 дня доставлен в отделение патологии раннего возраста после приступа судорог. 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1-я беременность закончилась преждевременными родами, ребенок умер на 9 день после рождения от кровоизлияния в желудочки мозга. Данная беременность 2-я, протекала на фоне пиелонефрита во 2-м триместре. Роды на 28 неделе, масса тела при рождении 2400 г, длина 39 см. </w:t>
            </w:r>
            <w:r>
              <w:rPr>
                <w:b/>
                <w:bCs/>
                <w:sz w:val="10"/>
              </w:rPr>
              <w:t>Перинатальная</w:t>
            </w:r>
            <w:r>
              <w:rPr>
                <w:sz w:val="10"/>
              </w:rPr>
              <w:t xml:space="preserve"> энцефалопатия, судорожный синдром, анемия недоношенных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Девочка 4,5 месяцев госпитализирована по направлению районного педиатра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беременность 3-я (две предыдущие закончились выкидышами), протекала с угрозой прерывания на 2-м и 8-м месяце. Роды 1-е на 40-й неделе, длительностью 6 часов, безводный промежуток 4,5 часа. Воды зеленого цвета. Закричала сразу. Масса тела при рождении 3560 г, длина 51 см. Окружность головы 35 см, груди 34 см. Оценка по Апгар 6/8 баллов. 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Перинатальная энцефалопатия, дисбактериоз кишечник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поступил в стационар в возрасте 5 дней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тери 31 год, по профессии стеклодув, страдает ожирением, транзиторной артериальной гипертензией. 1-я беременность 7 лет назад закончилась медабортом, 2-я беременность настоящая, протекала с токсикозом в 1 триместре, нефропатией во 2-3 триместрах. Прибавила за беременность 8 кг. Роды 1-е, 38 недель, дородовое излитие вод, наложение выходных акушерских щипцов. 1-й период - 5 часов 10 мин, 2-й период -15 минут. Безводный период 6 часов 25 минут, воды светлы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Кефалогематома, гнойный омфалит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Heading1"/>
              <w:ind w:right="-8" w:hanging="0"/>
              <w:jc w:val="both"/>
              <w:rPr/>
            </w:pPr>
            <w:r>
              <w:rPr/>
              <w:t>ЖЕЛТУХИ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4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переведена в детскую больницу в возрасте 9 дней из роддома.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Матери 28 лет, студентка института культуры. 1-я беременность 7 лет назад закончилась мед абортом, 2-я беременность настоящая. Роды 1-е, на 39-й неделе, амниотомия, многоводие, воды светлые, безводный период 9 часов 40 мин.</w:t>
            </w:r>
            <w:r>
              <w:rPr>
                <w:b/>
                <w:bCs/>
                <w:sz w:val="10"/>
              </w:rPr>
              <w:t>Отечная</w:t>
            </w:r>
            <w:r>
              <w:rPr>
                <w:sz w:val="10"/>
              </w:rPr>
              <w:t xml:space="preserve"> форма гемолитической болезни новорожденных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поступил в стационар в возрасте 10 дней. 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Матери 37 лет, страдает фиброзной мастопатией. 1-я беременность 13 лет назад - медицинский аборт, 2-я -девочка 11 лет, 3-я беременность 9 лет назад - медицинский аборт. 4-я беременность настоящая. В 3-м триместре беременности отмечалось обострение хронического кольпита, не лечилась. </w:t>
            </w:r>
            <w:r>
              <w:rPr>
                <w:b/>
                <w:bCs/>
                <w:sz w:val="10"/>
              </w:rPr>
              <w:t>Локализованная</w:t>
            </w:r>
            <w:r>
              <w:rPr>
                <w:sz w:val="10"/>
              </w:rPr>
              <w:t xml:space="preserve"> гнойная инфекция (пиодермия, конъюнктивит), Перинатальная энцефалопатия, физиологическая желтух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9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переведена в детскую больницу из родильного дома в возрасте 8 дней.</w:t>
            </w:r>
            <w:r>
              <w:rPr>
                <w:i/>
                <w:iCs/>
                <w:sz w:val="10"/>
              </w:rPr>
              <w:t>Данные анамнеза.</w:t>
            </w:r>
            <w:r>
              <w:rPr>
                <w:sz w:val="10"/>
              </w:rPr>
              <w:t xml:space="preserve"> Матери 34 года. От 1-й беременности родился мальчик, сейчас ему 13 лет, он здоров, 2-я беременность - медицинский аборт, 3-я беременность - мальчик 5 лет, здоров, 4-я беременность -медицинский аборт, 5-я беременность - настоящая</w:t>
            </w:r>
            <w:r>
              <w:rPr>
                <w:b/>
                <w:bCs/>
                <w:sz w:val="10"/>
              </w:rPr>
              <w:t>Гемолитическая</w:t>
            </w:r>
            <w:r>
              <w:rPr>
                <w:sz w:val="10"/>
              </w:rPr>
              <w:t xml:space="preserve"> болезнь новорожденных, желтушная форма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БОЛЕЗНИ ЖЕЛУДОЧНО-КИШЕЧНОГО ТРАКТА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</w:t>
            </w:r>
            <w:r>
              <w:rPr>
                <w:rFonts w:cs="Times New Roman" w:ascii="Times New Roman" w:hAnsi="Times New Roman"/>
                <w:i w:val="false"/>
                <w:iCs w:val="false"/>
                <w:sz w:val="10"/>
              </w:rPr>
              <w:t xml:space="preserve"> 5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Девочка 12 лет в течение последних 10 дней жалуется на выраженные боли в эпигастрии и пилородуоденальной зоне. Боли приступообразные, жэлющие, иррадиирующие в спину, поясницу и правое плечо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известно, что ребенок страдает хроническим гастродуоденитом с 10 лет, наблюдается и лечится в районной поликлинике.</w:t>
            </w:r>
            <w:r>
              <w:rPr>
                <w:b/>
                <w:bCs/>
                <w:sz w:val="10"/>
              </w:rPr>
              <w:t>Хронический</w:t>
            </w:r>
            <w:r>
              <w:rPr>
                <w:sz w:val="10"/>
              </w:rPr>
              <w:t xml:space="preserve"> гастродуоденит, обострение. Язвенная болезнь луковицы </w:t>
            </w:r>
            <w:r>
              <w:rPr>
                <w:bCs/>
                <w:sz w:val="10"/>
              </w:rPr>
              <w:t>12</w:t>
            </w:r>
            <w:r>
              <w:rPr>
                <w:sz w:val="10"/>
              </w:rPr>
              <w:t xml:space="preserve">-персной кишки, обострение средней степени тяжести, неосложненная. </w:t>
            </w:r>
            <w:r>
              <w:rPr>
                <w:b/>
                <w:bCs/>
                <w:sz w:val="10"/>
              </w:rPr>
              <w:t>Хеликобактерная</w:t>
            </w:r>
            <w:r>
              <w:rPr>
                <w:sz w:val="10"/>
              </w:rPr>
              <w:t xml:space="preserve"> инфекция. Реактивный панкреат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5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>Больная 14 лет, поступила на обследование и лечение в стационар по поводу болей в животе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боли в животе чаще бывают приступообразные, в правом подреберье и эпигастрии, иногда иррадиируют в правую лопатку и  поясницу. </w:t>
            </w:r>
            <w:r>
              <w:rPr>
                <w:b/>
                <w:bCs/>
                <w:sz w:val="10"/>
              </w:rPr>
              <w:t>Хронический</w:t>
            </w:r>
            <w:r>
              <w:rPr>
                <w:sz w:val="10"/>
              </w:rPr>
              <w:t xml:space="preserve"> холецистит, обострение. Антральный гастрит, дуоденит, обострение.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</w:t>
            </w:r>
            <w:r>
              <w:rPr>
                <w:rFonts w:cs="Times New Roman" w:ascii="Times New Roman" w:hAnsi="Times New Roman"/>
                <w:i w:val="false"/>
                <w:iCs w:val="false"/>
                <w:sz w:val="10"/>
              </w:rPr>
              <w:t xml:space="preserve"> 55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Мальчик 12 лет, поступил в стационар на обследование и лечение по поводу болей в животе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в течение 6 месяцев ребенок жалуется на острые приступообразные боли в правом подреберье через 20-30 минут после еды, особенно холодной. </w:t>
            </w:r>
            <w:r>
              <w:rPr>
                <w:b/>
                <w:bCs/>
                <w:sz w:val="10"/>
              </w:rPr>
              <w:t>Дискинезия</w:t>
            </w:r>
            <w:r>
              <w:rPr>
                <w:sz w:val="10"/>
              </w:rPr>
              <w:t xml:space="preserve"> ЖВП по гипертоническому типу. Реактивный панкреатит. Лямблиоз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5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13 лет поступил в отделение в связи с приступом болей в животе, который возник ночью и не купировался рвотой, приемом альмагеля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приступы болей в животе с 6 лет. Обследовался в стационаре в возрасте 7 лет, когда был поставлен диагноз: обострение хронического гастродуоденита, реактивный панкреатит. В течение 6 месяцев соблюдал диету, принимал антациды и чувствовал себя хорошо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Предварительный диагноз - язвенная болезнь </w:t>
            </w:r>
            <w:r>
              <w:rPr>
                <w:b/>
                <w:sz w:val="10"/>
              </w:rPr>
              <w:t>12</w:t>
            </w:r>
            <w:r>
              <w:rPr>
                <w:sz w:val="10"/>
              </w:rPr>
              <w:t>-перстной кишки, желудочно-кишечное кровотечени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евочка 10 лет поступила в отделение в связи с рецидивирующими болями в живот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считается больной в течение 4 лет, когда беспокоили приступы болей вокруг пупка и в правом подреберье, возникающие после жареной пищи, пельменей, жирной пищи. В возрасте 6 лет обследовалась в стационаре, был поставлен диагноз: дискинезия желчевыводящих путей. 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Обострение хронического холецистохолангита, дисхолия, реактивный панкреатит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БОЛЕЗНИ ОРГАНОВ ДЫХАН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Ребенок   3 месяцев поступил в отделение с направляющим диагнозом: ОРВИ, бронхит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родился доношенным. Период новорожденности протекал без особенностей. На естественном вскармливании до 2 мес. Темпы физического и психомоторного развития нормальные.    С переходом на искусственное вскармливание -незначительные проявления экссудативного диатеза.</w:t>
            </w:r>
            <w:r>
              <w:rPr>
                <w:b/>
                <w:bCs/>
                <w:sz w:val="10"/>
              </w:rPr>
              <w:t>Острый</w:t>
            </w:r>
            <w:r>
              <w:rPr>
                <w:sz w:val="10"/>
              </w:rPr>
              <w:t xml:space="preserve"> обструктивный бронхит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6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6 месяцев. Вызов участкового педиатра по поводу острого заболевания: подъем температуры до 37,5°С, из носа слизистое отделяемое, кашель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доношенный. Период новорожденности без особенностей. Вскармливание естественное, введены два прикорма - каша и овощное пюре. </w:t>
            </w:r>
            <w:r>
              <w:rPr>
                <w:b/>
                <w:bCs/>
                <w:sz w:val="10"/>
              </w:rPr>
              <w:t>Острый</w:t>
            </w:r>
            <w:r>
              <w:rPr>
                <w:sz w:val="10"/>
              </w:rPr>
              <w:t xml:space="preserve"> простой бронх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3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Ребенок 1 года. Поступил в отделение на 2-й день болезни с направляющим диагнозом: ОРВИ, бронхи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нормально протекавшей беременности. Рос и развивался нормально. Естественное вскармливание до 6 месяцев. Перенес дважды ОРВИ, в не тяжелой форме, без осложнений. Прививки по возрасту. У матери ребенка неделю назад было обострение хронического тонзиллита. </w:t>
            </w:r>
            <w:r>
              <w:rPr>
                <w:b/>
                <w:bCs/>
                <w:sz w:val="10"/>
              </w:rPr>
              <w:t>Пневмония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12 лет. Болен бронхиальной астмой два года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родился доношенным. На естественном вскармливании находился до 1 мес. С 2-х месяцев отмечались проявления экссудативно-катарального диатеза. С 1-го года часто болеет  респираторными заболеваниями.  Первый приступ бронхиальной астмы в 10 лет. Приступы протекают нетяжело, купируются обычно ингаляциями беротека. Частота приступов в год - 3-4. Острая бронхиальная астма в приступном периоде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Ребенок 12 лет поступил в больницу с диагнозом: затяжная пневмония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. Родился в срок. Грудное вскармливание до 6 месяцев. На первом году рос и развивался нормально. Перенес корь в 2 года и ветряную оспу в 4 лет. Острыми респираторными заболеваниями болеет не часто.Аспирация инородного тела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6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10 мес. Жалобы матери на затрудненное шумное дыхание, беспокойство, кашель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протекавшей с гестозом в третьем триместре. Роды в срок, затяжные. Закричал не сразу, при рождении отмечался небольшой цианоз. Масса тела 2770 г, длина - 48 см. К груди приложен через сутки. Грудь взял вяло. Перенес трижды ОРВ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Стенозирующий ларинготрахеит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Cs w:val="16"/>
              </w:rPr>
            </w:pPr>
            <w:r>
              <w:rPr>
                <w:szCs w:val="16"/>
              </w:rPr>
              <w:t>БОЛЕЗНИ СЕРДЕЧНО-СОСУДИСТОЙ СИСТЕМЫ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2"/>
              </w:rPr>
              <w:t>Задача</w:t>
            </w:r>
            <w:r>
              <w:rPr>
                <w:sz w:val="12"/>
              </w:rPr>
              <w:t xml:space="preserve"> 7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Мальчик 3 года, заболел остро. </w:t>
            </w:r>
            <w:r>
              <w:rPr>
                <w:i/>
                <w:iCs/>
                <w:sz w:val="12"/>
              </w:rPr>
              <w:t xml:space="preserve">Данные анамнеза </w:t>
            </w:r>
            <w:r>
              <w:rPr>
                <w:sz w:val="12"/>
              </w:rPr>
              <w:t xml:space="preserve"> Поднялась температура до 39-39,5°С, на коже туловища и живота появилась розеолезная сыпь до 3-5 мм в диаметре. Множественные лимфоузлы: подмышечные, паховые, кубитальные, тонзиллярные - до 1 см в диаметре, плотные. Зев чистый. Дыхание пуэрильное, хрипов нет. Число дыханий 32 в минуту. </w:t>
            </w:r>
            <w:r>
              <w:rPr>
                <w:b/>
                <w:bCs/>
                <w:sz w:val="12"/>
              </w:rPr>
              <w:t>Ревматоидный</w:t>
            </w:r>
            <w:r>
              <w:rPr>
                <w:sz w:val="12"/>
              </w:rPr>
              <w:t xml:space="preserve"> артрит, синдром Стилла. Возможно развитие специфического увеит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2"/>
              </w:rPr>
              <w:t>Задача</w:t>
            </w:r>
            <w:r>
              <w:rPr>
                <w:sz w:val="12"/>
              </w:rPr>
              <w:t xml:space="preserve"> 74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2"/>
              </w:rPr>
              <w:t>Девочка  5   мес.,  поступила  в  отделение  в  связи  с «немотивированными» подъемами температуры (до 39,5° С).</w:t>
            </w:r>
            <w:r>
              <w:rPr>
                <w:i/>
                <w:iCs/>
                <w:sz w:val="12"/>
              </w:rPr>
              <w:t>Данные   анамнеза</w:t>
            </w:r>
            <w:r>
              <w:rPr>
                <w:sz w:val="12"/>
              </w:rPr>
              <w:t xml:space="preserve"> 3-я беременность (1-я - выкидыш, 2-я -медицинский аборт). На 30 неделе у матери выявлена цитомегаловирусная инфекция, уреаплазма. Проведено лечение, однако контрольное обследование не проводилось. В 3 триместре беременности отмечалась нефропатия и анемия. </w:t>
            </w:r>
            <w:r>
              <w:rPr>
                <w:b/>
                <w:bCs/>
                <w:sz w:val="12"/>
              </w:rPr>
              <w:t>Врожденный</w:t>
            </w:r>
            <w:r>
              <w:rPr>
                <w:sz w:val="12"/>
              </w:rPr>
              <w:t xml:space="preserve"> порок сердца, НКО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1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sz w:val="12"/>
              </w:rPr>
              <w:t>Мальчик 5 мес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i/>
                <w:iCs/>
                <w:sz w:val="12"/>
              </w:rPr>
              <w:t>Данные анамнеза:</w:t>
            </w:r>
            <w:r>
              <w:rPr>
                <w:sz w:val="12"/>
              </w:rPr>
              <w:t xml:space="preserve"> родился от 2-й беременности, роды 1-е, в срок. Масса тела при рождении 3600 г., длина 51 см. Находится на грудном вскармливании.Госпитализирован на 5-й день болезн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2"/>
              </w:rPr>
              <w:t xml:space="preserve">Эшерихиоз </w:t>
            </w:r>
            <w:r>
              <w:rPr>
                <w:bCs/>
                <w:sz w:val="12"/>
              </w:rPr>
              <w:t>0-111</w:t>
            </w:r>
            <w:r>
              <w:rPr>
                <w:sz w:val="12"/>
              </w:rPr>
              <w:t xml:space="preserve"> (среднетяжелая форма)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b/>
                <w:bCs/>
                <w:sz w:val="12"/>
              </w:rPr>
              <w:t>Задача 1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2"/>
              </w:rPr>
            </w:pPr>
            <w:r>
              <w:rPr>
                <w:sz w:val="12"/>
              </w:rPr>
              <w:t>Мальчик 8 мес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i/>
                <w:iCs/>
                <w:sz w:val="12"/>
              </w:rPr>
              <w:t>Данные анамнеза:</w:t>
            </w:r>
            <w:r>
              <w:rPr>
                <w:sz w:val="12"/>
              </w:rPr>
              <w:t xml:space="preserve"> родился от 2-й беременности, роды 2-е в срок. Масса тела при рождении 3500 г. Грудное вскармливание до 5 мес. Госпитализирован в первый день болезни. Заболел остро: темпера</w:t>
              <w:softHyphen/>
              <w:t>тура повысилась до 39,7°С, появилась рвота, не связанная с приемом пищи и воды. Стул частый, водянистый, 15 раз в сутки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9"/>
              </w:rPr>
            </w:pPr>
            <w:r>
              <w:rPr>
                <w:sz w:val="12"/>
              </w:rPr>
              <w:t xml:space="preserve">Эшерихиоз </w:t>
            </w:r>
            <w:r>
              <w:rPr>
                <w:bCs/>
                <w:sz w:val="12"/>
              </w:rPr>
              <w:t>0-124</w:t>
            </w:r>
            <w:r>
              <w:rPr>
                <w:sz w:val="12"/>
              </w:rPr>
              <w:t>, язвенный энтероколит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Девочка поступила в клинику в возрасте 1,5 месяцев с подозрением на пилороспазм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девочка от здоровых родителей. Беременность 1-я, протекала с токсикозом в 1-й половине и угрозой прерывания беременности во 2-й половине. Масса тела при рождении 3300 г, длина тела 50 см. После выписки из роддома срыгивания стали обильнее,иногда при горизонтальном положении молоко вытекает из уголка рта тонкой струйкой. </w:t>
            </w:r>
            <w:r>
              <w:rPr>
                <w:b/>
                <w:bCs/>
                <w:sz w:val="10"/>
              </w:rPr>
              <w:t>Халаз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9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евочка от 1-й не осложненной беременности, нормальных родов поступила в больницу в возрасте 2-х месяцев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сса тела при рождении 3400 г, длина 50 см. Находилась    на    естественном    вскармливании.    Развивалась удовлетворительно. В последнее время в связи с семейной неурядицей девочку стали беспорядочно кормить, в некоторые кормления начали давать цельное коровье молоко с сахаром. У девочки участился стул до 5-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7 раз в сутки, стал жидким, зеленоватого цвета, с большим количеством белых комочков и кислым запахом. Изредка срыгивала.</w:t>
            </w:r>
            <w:r>
              <w:rPr>
                <w:b/>
                <w:bCs/>
                <w:sz w:val="10"/>
              </w:rPr>
              <w:t>Простая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диспепсия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10.</w:t>
            </w:r>
          </w:p>
          <w:p>
            <w:pPr>
              <w:pStyle w:val="Normal"/>
              <w:spacing w:lineRule="auto" w:line="216"/>
              <w:ind w:left="24" w:hanging="0"/>
              <w:jc w:val="both"/>
              <w:rPr/>
            </w:pPr>
            <w:r>
              <w:rPr>
                <w:sz w:val="10"/>
              </w:rPr>
              <w:t>Девочка 1 года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ась от 1-й беременности. Масса тела при рождении 3600 г., длина 52 см.Дизентерия, </w:t>
            </w:r>
            <w:r>
              <w:rPr>
                <w:b/>
                <w:bCs/>
                <w:sz w:val="10"/>
              </w:rPr>
              <w:t>среднетяжелая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форма</w:t>
            </w:r>
            <w:r>
              <w:rPr>
                <w:sz w:val="10"/>
              </w:rPr>
              <w:t>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2"/>
              <w:spacing w:lineRule="atLeast" w:line="18" w:before="0" w:after="0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ГНОЙНО-СЕПТИЧЕСКИЕ БОЛЕЗНИ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 xml:space="preserve">Задача 31. </w:t>
            </w:r>
          </w:p>
          <w:p>
            <w:pPr>
              <w:pStyle w:val="TextBody"/>
              <w:rPr/>
            </w:pPr>
            <w:r>
              <w:rPr/>
              <w:t xml:space="preserve">Ребенок 9 дней. </w:t>
            </w:r>
            <w:r>
              <w:rPr>
                <w:i/>
                <w:iCs/>
              </w:rPr>
              <w:t>Данные анамнеза:</w:t>
            </w:r>
            <w:r>
              <w:rPr/>
              <w:t xml:space="preserve"> родился от 1-й, нормально протекавшей беременности, в срок, с массой тела 3050 г, длиной 50 см. Пуповинный остаток отпал на 4-й день, пупочная ранка быстро зажила. В родильном доме у ребенка отмечался физиологический катар кожи с обильным шелушением. </w:t>
            </w:r>
            <w:r>
              <w:rPr>
                <w:b/>
                <w:bCs/>
              </w:rPr>
              <w:t>Везикулопустулез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3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Мальчик 8 дней поступил в отделение новорожденных в состоянии средней тяжести с температурой тела 37.4°С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родился от 1-й беременности, протекавшей с токсикозом в 1-ом триместре, гнойным гайморитом в 3-м триместре. Роды срочные, быстрые. Масса тела при рождении 3400 г, длина 53 см, оценка по шкале Апгар 8/9 баллов..</w:t>
            </w:r>
            <w:r>
              <w:rPr>
                <w:b/>
                <w:bCs/>
                <w:sz w:val="10"/>
              </w:rPr>
              <w:t>Пузырчатка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новорожденных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3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Ребенок 20 дней поступил в клинику в связи с упорной пиодермией и повышением температуры тела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от 1-й беременности, осложненной кольпитом, выявленным у матери в последнем триместре беременности. Роды срочные с преждевременным излитием вод. Безводный период 9 часов. Масса тела при рождении 3500 г, длина 52 см. Пуповинный остаток отпал на 4 сутки, на 5 сутки был выписан домой. 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Псевдофурункулез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2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Ребенок 11 месяцев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ся от 2-й беременности, осложненной нефропатией в последнем триместре, срочных родов. Масса тела при рождении 3000 г, длина 50 см. Питание женщины в течение беременности было нерациональным. Она мало времени проводила на свежем воздухе, мало двигалась.</w:t>
            </w:r>
            <w:r>
              <w:rPr>
                <w:b/>
                <w:bCs/>
                <w:sz w:val="10"/>
              </w:rPr>
              <w:t>Рахит</w:t>
            </w:r>
            <w:r>
              <w:rPr>
                <w:sz w:val="10"/>
              </w:rPr>
              <w:t xml:space="preserve">, </w:t>
            </w:r>
            <w:r>
              <w:rPr>
                <w:bCs/>
                <w:sz w:val="10"/>
              </w:rPr>
              <w:t>3</w:t>
            </w:r>
            <w:r>
              <w:rPr>
                <w:sz w:val="10"/>
              </w:rPr>
              <w:t>-й степени, разгар, острое течени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2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Девочка 5.5. месяцев поступила в клинику в тяжелом состоянии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ась от 1-й беременности, протекавшей без осложнений, роды срочные, физиологичные. Находилась на грудном вскармливании до 3.5 месяцев, затем на смешанном вскармливании, докармливалась адаптированными смесями. Развивалась нормально. В 4 месяца был назначен витамин Дг. Мать давала препарат без отсчета капель. За прошедший, до момента поступления в клинику период, ребенок получил около 3 млн. МЕ витамина Дг.</w:t>
            </w:r>
            <w:r>
              <w:rPr>
                <w:b/>
                <w:bCs/>
                <w:sz w:val="10"/>
              </w:rPr>
              <w:t>Гипервитаминоз</w:t>
            </w:r>
            <w:r>
              <w:rPr>
                <w:sz w:val="10"/>
              </w:rPr>
              <w:t xml:space="preserve"> Д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28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 xml:space="preserve">Мальчик 6 месяцев, поступил в грудное отделение весной в связи с внезапным приступом судорог, остановкой дыхания, цианозом. 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из многодетной семьи, родился недоношенным с массой тела 2100 г, длиной 44 см. От 7-й беременности, протекавшей с токсикозом, вскармливался искусственными смесями, прикорм вводился с нарушением графика, соки и препараты витамина Д не получал..</w:t>
            </w:r>
            <w:r>
              <w:rPr>
                <w:b/>
                <w:bCs/>
                <w:sz w:val="10"/>
              </w:rPr>
              <w:t>Спазмофилия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2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у 8 месяцев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ился доношенным, масса тела при рождении 3500 г, рост 51см. Ребенок от здоровых родителей. Беременность и роды 1-е, физиологические. С рождения находится на естественном вскармливании. Кормится грудью беспорядочно, молока у матери мало. Постнатальная </w:t>
            </w:r>
            <w:r>
              <w:rPr>
                <w:b/>
                <w:bCs/>
                <w:sz w:val="10"/>
              </w:rPr>
              <w:t>гипотрофия</w:t>
            </w:r>
            <w:r>
              <w:rPr>
                <w:sz w:val="10"/>
              </w:rPr>
              <w:t xml:space="preserve"> II степен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2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Мальчик в возрасте 5 месяцев поступил в больницу с жалобами матери на плохой аппетит, отставание в весе, изредка запоры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ды 1-е, срочные. Масса тела при рождении 3200г, длина 51 см. На втором месяце жизни переведен на искусственное вскармливание адаптированной    смесью,    режим кормления не соблюдался. Соки и витамин Д получает с 3-х месяцев. Перенес сепсис, пневмонию и 2 раза ОРВИ. В настоящее время кормится адаптированной молочной смесью через 4 часа в количестве 750 мл за сутки. Прикорм не получает. </w:t>
            </w:r>
            <w:r>
              <w:rPr>
                <w:b/>
                <w:bCs/>
                <w:sz w:val="10"/>
              </w:rPr>
              <w:t>Постнатальная</w:t>
            </w:r>
            <w:r>
              <w:rPr>
                <w:sz w:val="10"/>
              </w:rPr>
              <w:t xml:space="preserve"> гипотрофия III степени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22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0"/>
              </w:rPr>
              <w:t xml:space="preserve">Девочка африканка 1 года 6 месяцев доставлена в стационар из международного аэропорта с жалобами на очень плохой аппетит, отеки, учащенный жидкий стул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девочка от 6-й беременности, 6-х срочных родов, протекавших без осложнений. Масса тела при рождении 2900г, длина тела 48 см. С 10 месяцев переведена на искусственное вскармливание. </w:t>
            </w:r>
            <w:r>
              <w:rPr>
                <w:b/>
                <w:bCs/>
                <w:sz w:val="10"/>
              </w:rPr>
              <w:t>Квашиоркор</w:t>
            </w:r>
            <w:r>
              <w:rPr>
                <w:sz w:val="10"/>
              </w:rPr>
              <w:t>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5 месяцев, доставлен в отделение патологии раннего возраста в связи с судорожньм синдромом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2-я беременность (1-я закончилась медабортом), протекала с анемией и токсикозом в 1-м триместре, роды на 38 неделе, в головном предлежании, длительностью 4 часа. Безводный период 5,5 часов, воды светлые. Закричал сразу, масса тела при рождении 2560 г, длина 50 см. Оценка по шкале Апгар 5/7 баллов. </w:t>
            </w:r>
            <w:r>
              <w:rPr>
                <w:b/>
                <w:bCs/>
                <w:sz w:val="10"/>
              </w:rPr>
              <w:t>Перинатальная</w:t>
            </w:r>
            <w:r>
              <w:rPr>
                <w:sz w:val="10"/>
              </w:rPr>
              <w:t xml:space="preserve"> энцефалопатия, судорожный синдром, осложненный поствакцинальный период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43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переведен в Отделение патологии новорожденных из роддома в возрасте 7 дней.</w:t>
            </w:r>
            <w:r>
              <w:rPr>
                <w:i/>
                <w:iCs/>
                <w:sz w:val="10"/>
              </w:rPr>
              <w:t>Данные    анамнеза:</w:t>
            </w:r>
            <w:r>
              <w:rPr>
                <w:sz w:val="10"/>
              </w:rPr>
              <w:t xml:space="preserve"> матери 28 лет, первая беременность, протекавшая с токсикозом в 1-ом триместре, нефропатией в конце беременности. Роды 1-е в срок, со слабостью родовой деятельности. Проведена стимуляция окситоцином. Безводный промежуток 11 часов (раннее излитие околоплодных вод). В родах отмечалось затруднение выведения плечиков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Перинатальная</w:t>
            </w:r>
            <w:r>
              <w:rPr>
                <w:sz w:val="10"/>
              </w:rPr>
              <w:t xml:space="preserve"> энцефалопатия, парез Эрба.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44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Девочка  переведена  из  роддома  в  отделение  патологии новорожденных на 6 день жизн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тери 32 года, страдает ожирением. Беременность 1-я, протекавшая с эпизодами подъема АД до 140/90 мм рт.ст. Прибавка веса за время беременности 18 кг. Роды в срок. </w:t>
            </w:r>
            <w:r>
              <w:rPr>
                <w:b/>
                <w:bCs/>
                <w:sz w:val="10"/>
              </w:rPr>
              <w:t>Парез</w:t>
            </w:r>
            <w:r>
              <w:rPr>
                <w:sz w:val="10"/>
              </w:rPr>
              <w:t xml:space="preserve"> лицевого нерва.</w:t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</w:t>
            </w:r>
            <w:r>
              <w:rPr>
                <w:b/>
                <w:bCs/>
                <w:sz w:val="10"/>
              </w:rPr>
              <w:t>37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Девочка, 1 мес. 22 дня, переведена в отделение патологии раннего возраста из 6-й детской городской больницы для консультации и лечения окулистом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тери 24 года, отцу - 32 года. 1-я беременность, в 6,5 мес. отмечались герпетические высыпания вокруг рта. В 3 триместре - повышение АД до 130/70 мм рт.ст., отмечались отеки на ногах. За беременность прибавила 15 кг. Перед родами и во время родов - фурункулез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Внутриутробная инфекция, врожденный порок сердца, врождённый порок развития глаз.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3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Девочка 9 дней, поступила в отделение патологии раннего возраста из отделения реанимации новорожденных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8 беременность, протекавшая с нефропатией во 2-й половине. Роды 2-е в срок, со слабостью родовой деятельности, медикаментозная  стимуляция,  механическое  пособие.  Безводный промежуток 13 часов, у матери температура 38,9°С. Масса тела ребенка при рождении 4100, длина 55 см. 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Сепсис, септикопиемия.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5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12 лет поступил в стационар на обследование и лечение по поводу болей в животе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ебенок жалуется на ранние ноющие боли в эпигастрии и области пупка после еды, особенно обильной, жареной и жирной. Боли проходят самостоятельно через 1-1.5 часа. </w:t>
            </w:r>
            <w:r>
              <w:rPr>
                <w:b/>
                <w:bCs/>
                <w:sz w:val="10"/>
              </w:rPr>
              <w:t>Хронический</w:t>
            </w:r>
            <w:r>
              <w:rPr>
                <w:sz w:val="10"/>
              </w:rPr>
              <w:t xml:space="preserve"> гастродуоденит, НР-ассоциированный, в стадии обострения, ДГ-рефлюкс, реакт. панкреат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57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0 лет поступила в отделение на обследование, в связи с рецидивирующими болями в животе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сла и развивалась нормально. Болела редко. В возрасте 8 лет перенесла инфекционный гепатит А, находилась на лечении   в стационаре. </w:t>
            </w:r>
            <w:r>
              <w:rPr>
                <w:b/>
                <w:bCs/>
                <w:sz w:val="10"/>
              </w:rPr>
              <w:t>Гипермоторная</w:t>
            </w:r>
            <w:r>
              <w:rPr>
                <w:sz w:val="10"/>
              </w:rPr>
              <w:t xml:space="preserve"> дискинезия желчного пузыря, дисхолия, реактивный панкреатит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58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11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росла и развивалась нормально, но часто болеет ОРВИ с высокой температурой, в связи, с чем принимала жаропонижающие, сульфаниламиды. Учится в английской школе,  занимается в танцевальном кружке. Успевает хорошо, но тратит много времени на подготовку уроков, быстро устает. </w:t>
            </w:r>
            <w:r>
              <w:rPr>
                <w:b/>
                <w:bCs/>
                <w:sz w:val="10"/>
              </w:rPr>
              <w:t>Обострение</w:t>
            </w:r>
            <w:r>
              <w:rPr>
                <w:sz w:val="10"/>
              </w:rPr>
              <w:t xml:space="preserve"> хронического гастродуоденита, ДГ и ГЭ- рефлюксы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5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1 мес.20 дней, поступил в отделение патологии грудного возраста в связи с длительной желтухой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1-я беременность, протекавшая с нефропатией в 3-м триместре. Матери 30 лет. Роды на 42 недели, плановое кесарево сечение. Масса тела при рождении 3400 г., длина 51 см., оценка по Апгар 8/9 баллов. К груди приложили на 2-е сутки жизни, до настоящего времени находился на естественном вскармливании.</w:t>
            </w:r>
            <w:r>
              <w:rPr>
                <w:b/>
                <w:bCs/>
                <w:sz w:val="10"/>
              </w:rPr>
              <w:t>Затянувшаяся</w:t>
            </w:r>
            <w:r>
              <w:rPr>
                <w:sz w:val="10"/>
              </w:rPr>
              <w:t xml:space="preserve"> конъюгационная желтух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5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Мальчик госпитализирован в отделение патологии новорожденных в возрасте 27 дней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Матери 28 лет, страдает нейродермитом. Данная беременность 2-я. В 1-ом триместре обострение нейродермита, АД 115/70, Нв-120 г/л. Во 2-м триместре мать перенесла ОРВИ, в 3-м - АД 90/60. По данным УЗИ патологии плода не обнаружено </w:t>
            </w:r>
            <w:r>
              <w:rPr>
                <w:b/>
                <w:bCs/>
                <w:sz w:val="10"/>
              </w:rPr>
              <w:t>Гемолитическая</w:t>
            </w:r>
            <w:r>
              <w:rPr>
                <w:sz w:val="10"/>
              </w:rPr>
              <w:t xml:space="preserve"> болезнь новорожденных, анемическая форм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52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10"/>
              </w:rPr>
              <w:t>Мальчик   4 суток жизни, поступил в отделение реанимации новорожденных в связи с ухудшением состояния и нарастанием неврологической симптоматики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Первые две беременности закончились мед абортами. 3-я беременность протекала с токсикозом, анемией 1-й половины..</w:t>
            </w:r>
            <w:r>
              <w:rPr>
                <w:b/>
                <w:bCs/>
                <w:sz w:val="10"/>
              </w:rPr>
              <w:t>Гемолитическая</w:t>
            </w:r>
            <w:r>
              <w:rPr>
                <w:sz w:val="10"/>
              </w:rPr>
              <w:t xml:space="preserve"> болезнь новорожденных, желтушная форма, гипербилирубиновая энцефалопатия</w:t>
            </w:r>
          </w:p>
        </w:tc>
      </w:tr>
      <w:tr>
        <w:trPr>
          <w:trHeight w:val="2552" w:hRule="atLeast"/>
        </w:trPr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</w:t>
            </w:r>
            <w:r>
              <w:rPr>
                <w:rFonts w:cs="Times New Roman" w:ascii="Times New Roman" w:hAnsi="Times New Roman"/>
                <w:i w:val="false"/>
                <w:iCs w:val="false"/>
                <w:sz w:val="10"/>
              </w:rPr>
              <w:t xml:space="preserve"> 7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Девочка  3 мес. 16 дней.  Поступила в детскую больницу по направлению районной поликлиники.</w:t>
            </w:r>
            <w:r>
              <w:rPr>
                <w:i/>
                <w:iCs/>
                <w:sz w:val="10"/>
              </w:rPr>
              <w:t>Данные анамнеза,</w:t>
            </w:r>
            <w:r>
              <w:rPr>
                <w:sz w:val="10"/>
              </w:rPr>
              <w:t xml:space="preserve"> матери 29 лет, беременность 3-я (1-я и 2-я -медицинские аборты), в течение беременности работала за компьютером, практически до самых родов. Субъективно беременность протекала удовлетворительно. </w:t>
            </w:r>
            <w:r>
              <w:rPr>
                <w:b/>
                <w:bCs/>
                <w:sz w:val="10"/>
              </w:rPr>
              <w:t>Врожденный</w:t>
            </w:r>
            <w:r>
              <w:rPr>
                <w:sz w:val="10"/>
              </w:rPr>
              <w:t xml:space="preserve"> порок сердца, Перинатальная энцефалопатия НКПА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7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Мальчик 5 лет, осмотрен участковым педиатром в связи с подъемом температуры до 38,7°С, отеком и резкой болезненностью правого коленного сустава. В связи с подозрением на остеомиелит правого колена, направлен в хирургическое отделение детской больницы. В приемном отделении остеомиелит исключен. Мальчик госпитализирован в терапевтическое отделение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>Ревматизм I, активная фаза, полиартрит.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70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 xml:space="preserve">Ребенок 3-х лет. Жалобы матери на затрудненное дыхание в течение двух дней, сухой кашель.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3-й беременности. 1-я беременность закончилась медицинским абортом. От 2-й три года назад родился мальчик, которому сейчас 6 лет, с трех лет он страдает атопическим дерматитом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rFonts w:eastAsia="Times New Roman"/>
                <w:sz w:val="10"/>
              </w:rPr>
              <w:t xml:space="preserve"> </w:t>
            </w:r>
            <w:r>
              <w:rPr>
                <w:sz w:val="10"/>
              </w:rPr>
              <w:t>Астматический бронх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71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6 мес. Поступил в отделение с диагнозом правосторонняя пневмония на второй день заболевания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протекавшей без особенностей. Роды в срок, физиологические. Масса тела 3500 г, длина 52 см. Закричал сразу. К груди приложили через два часа после рождения. Грудь взял активно. Правосторонний экссудативный плеврит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Задача</w:t>
            </w:r>
            <w:r>
              <w:rPr>
                <w:sz w:val="10"/>
              </w:rPr>
              <w:t xml:space="preserve"> 72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Больной 11 мес,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заболевание началось с насморка, кашля. Температура тела повысилась до 37,6° С. Получал лечение дома с диагнозом  ОРВИ.  Местная терапия  острого  назофарингита и симптоматическое лечение улучшения не дали. На 8-й день болезни состояние ребенка резко ухудшилось, в связи с чем, он был госпитализирован.Левосторонняя стафилококковая пневмония, пиопневматоракс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5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4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b/>
                <w:bCs/>
                <w:sz w:val="10"/>
              </w:rPr>
              <w:t>Ребенок</w:t>
            </w:r>
            <w:r>
              <w:rPr>
                <w:sz w:val="10"/>
              </w:rPr>
              <w:t xml:space="preserve"> 3 лет.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родился в срок, на естественном вскармливании первые 6 месяцев, рос и развивался на первом году жизни удовлетворительно. Детские дошкольные учреждения не посещает. Болеет болезнями органов дыхания редко.</w:t>
            </w:r>
            <w:r>
              <w:rPr>
                <w:b/>
                <w:bCs/>
                <w:sz w:val="10"/>
              </w:rPr>
              <w:t>Затяжная</w:t>
            </w:r>
            <w:r>
              <w:rPr>
                <w:sz w:val="10"/>
              </w:rPr>
              <w:t xml:space="preserve"> полисегмантарная пневмония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b/>
                <w:bCs/>
                <w:sz w:val="10"/>
              </w:rPr>
              <w:t>Задача 65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/>
            </w:pPr>
            <w:r>
              <w:rPr>
                <w:sz w:val="10"/>
              </w:rPr>
              <w:t>Ребенок 7 лет. Мать ребенка обратилась к врачу в связи с тем, что он длительное время кашляет. Еще мать обратила внимание врача на то, что, когда бы ее ребенка ни слушали, врачи, они всегда в одном и том же месте на грудной клетки выслушивают хрипы в легких.</w:t>
            </w:r>
            <w:r>
              <w:rPr>
                <w:b/>
                <w:bCs/>
                <w:sz w:val="10"/>
              </w:rPr>
              <w:t>Хроническая</w:t>
            </w:r>
            <w:r>
              <w:rPr>
                <w:sz w:val="10"/>
              </w:rPr>
              <w:t xml:space="preserve"> пневмония</w:t>
            </w:r>
          </w:p>
          <w:p>
            <w:pPr>
              <w:pStyle w:val="FR1"/>
              <w:spacing w:lineRule="atLeast" w:line="18"/>
              <w:ind w:right="-8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0"/>
              </w:rPr>
              <w:t>Задача 66.</w:t>
            </w:r>
          </w:p>
          <w:p>
            <w:pPr>
              <w:pStyle w:val="Normal"/>
              <w:spacing w:lineRule="atLeast" w:line="18"/>
              <w:ind w:right="-8" w:hanging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Ребенок 11 месяцев.Поступил в отделение с диагнозом: «ОРВИ с астматическим компонентом» </w:t>
            </w:r>
            <w:r>
              <w:rPr>
                <w:i/>
                <w:iCs/>
                <w:sz w:val="10"/>
              </w:rPr>
              <w:t>Данные анамнеза:</w:t>
            </w:r>
            <w:r>
              <w:rPr>
                <w:sz w:val="10"/>
              </w:rPr>
              <w:t xml:space="preserve"> от 1-й беременности, протекавшей с гестозом во второй половине. Родился в срок, масса тела при рождении 2600 г., длина тела 52 см. На искусственном вскармливании с 1,5 месяцев. К 6 месяцам -масса тела 4,5 кг, длина тела 67 см. </w:t>
            </w:r>
            <w:r>
              <w:rPr>
                <w:b/>
                <w:bCs/>
                <w:sz w:val="10"/>
              </w:rPr>
              <w:t>Муковисцидоз</w:t>
            </w:r>
          </w:p>
          <w:p>
            <w:pPr>
              <w:pStyle w:val="Normal"/>
              <w:spacing w:lineRule="auto" w:line="216"/>
              <w:jc w:val="both"/>
              <w:rPr>
                <w:sz w:val="9"/>
              </w:rPr>
            </w:pPr>
            <w:r>
              <w:rPr>
                <w:sz w:val="9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9"/>
        </w:rPr>
      </w:pPr>
      <w:r>
        <w:rPr>
          <w:sz w:val="9"/>
        </w:rPr>
      </w:r>
    </w:p>
    <w:sectPr>
      <w:type w:val="nextPage"/>
      <w:pgSz w:w="11906" w:h="16838"/>
      <w:pgMar w:left="680" w:right="680" w:gutter="0" w:header="0" w:top="1332" w:footer="0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18"/>
      <w:outlineLvl w:val="0"/>
    </w:pPr>
    <w:rPr>
      <w:rFonts w:eastAsia="Times New Roman"/>
      <w:b/>
      <w:bCs/>
      <w:i/>
      <w:iCs/>
      <w:sz w:val="10"/>
      <w:szCs w:val="16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firstLine="280"/>
      <w:jc w:val="both"/>
    </w:pPr>
    <w:rPr>
      <w:rFonts w:eastAsia="Times New Roman"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tLeast" w:line="18"/>
      <w:jc w:val="both"/>
    </w:pPr>
    <w:rPr>
      <w:sz w:val="9"/>
      <w:szCs w:val="20"/>
    </w:rPr>
  </w:style>
  <w:style w:type="paragraph" w:styleId="FR1">
    <w:name w:val="FR1"/>
    <w:qFormat/>
    <w:pPr>
      <w:widowControl w:val="false"/>
      <w:autoSpaceDE w:val="false"/>
      <w:bidi w:val="0"/>
      <w:ind w:firstLine="46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tLeast" w:line="18"/>
      <w:ind w:right="-8" w:hanging="0"/>
      <w:jc w:val="both"/>
    </w:pPr>
    <w:rPr>
      <w:sz w:val="10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0:49:00Z</dcterms:created>
  <dc:creator>Andrey &amp; Tathagata</dc:creator>
  <dc:description/>
  <dc:language>en-US</dc:language>
  <cp:lastModifiedBy>Гермес-Татхагата</cp:lastModifiedBy>
  <dcterms:modified xsi:type="dcterms:W3CDTF">2004-01-08T00:49:00Z</dcterms:modified>
  <cp:revision>2</cp:revision>
  <dc:subject/>
  <dc:title>№2</dc:title>
</cp:coreProperties>
</file>